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2. Прогноз социально-экономического развития Промышленного сельсовета  на 2013 год и плановый период 2014-2015</w:t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  <w:t xml:space="preserve"> </w:t>
      </w:r>
      <w:r>
        <w:rPr>
          <w:b/>
          <w:szCs w:val="21"/>
        </w:rPr>
        <w:t>годов</w:t>
      </w:r>
    </w:p>
    <w:p>
      <w:pPr>
        <w:pStyle w:val="31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социально-экономического развития муниципального образования на планируемый период следующие. 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2.1. Демографические проблемы. </w:t>
      </w:r>
      <w:r>
        <w:rPr>
          <w:sz w:val="28"/>
          <w:szCs w:val="28"/>
        </w:rPr>
        <w:t xml:space="preserve">Остается низкой рождаемость населения. Следует отметить, что основными составляющими сокращения численности населения в настоящее время является естественная убыль населения. </w:t>
      </w:r>
    </w:p>
    <w:p>
      <w:pPr>
        <w:pStyle w:val="31"/>
        <w:ind w:left="0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блемы социальной сферы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ы в сфере образования. </w:t>
      </w:r>
      <w:r>
        <w:rPr>
          <w:sz w:val="28"/>
          <w:szCs w:val="28"/>
        </w:rPr>
        <w:t xml:space="preserve">Здание детского сада требует капитального ремонта. 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ехватка кадров учителей, старение имеющихся кадров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>Проблемы в сфере культуры</w:t>
      </w:r>
      <w:r>
        <w:rPr>
          <w:sz w:val="28"/>
          <w:szCs w:val="28"/>
        </w:rPr>
        <w:t xml:space="preserve">. На недостаточном уровне ведется комплектование библиотек периодическими изданиями. 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>Проблемы в сфере здравоохранения</w:t>
      </w:r>
      <w:r>
        <w:rPr>
          <w:sz w:val="28"/>
          <w:szCs w:val="28"/>
        </w:rPr>
        <w:t>. Требует укрепления и обновления материально-техническая база: оборудование физиокабинета, лаборатории. Требует восстановительного ремонта отделение водолечения и кабинет спелеотерапии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ы в сфере молодежной политики. </w:t>
      </w:r>
      <w:r>
        <w:rPr>
          <w:sz w:val="28"/>
          <w:szCs w:val="28"/>
        </w:rPr>
        <w:t xml:space="preserve">На недостаточном уровне ведется пропаганда здорового образа жизни недостаточная организация мероприятий для молодежи. Низкая активность молодежи. 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Проблемы в сфере физкультуры и спорта. </w:t>
      </w:r>
      <w:r>
        <w:rPr>
          <w:sz w:val="28"/>
          <w:szCs w:val="28"/>
        </w:rPr>
        <w:t>Отсутствие спортивного комплекса на базе муниципального образования, а также отсутствие квалифицированных освобожденных инструкторов ведет к недостаточному развитию спорта в муниципальном образовании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2.3. Проблемы развития жилищно-коммунального хозяйства. </w:t>
      </w:r>
      <w:r>
        <w:rPr>
          <w:sz w:val="28"/>
          <w:szCs w:val="28"/>
        </w:rPr>
        <w:t xml:space="preserve">Основными проблемами развития данной отрасли является возрастающий износ инженерных сетей и сооружений, требующий все возрастающих  средств для поддержания  их в рабочем состоянии, а также отсутствие квалифицированных кадров, что влияет на   качество предоставляемых услуг. </w:t>
      </w:r>
    </w:p>
    <w:p>
      <w:pPr>
        <w:pStyle w:val="Normal"/>
        <w:ind w:firstLine="381"/>
        <w:jc w:val="both"/>
        <w:rPr/>
      </w:pPr>
      <w:r>
        <w:rPr/>
        <w:t>Состояние жилфонда неудовлетворительное. Часть домов имеет высокий % износа и требует капитального ремонта: требуется замена мягкой кровли на шиферную или металлическую в 3 домах, также требуется ремонт фасадов с заделкой межпанельных швов и замена санитарно-технического оборудования в жилых домах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2.4. Проблемы повышения уровня жизни населения. </w:t>
      </w:r>
      <w:r>
        <w:rPr>
          <w:sz w:val="28"/>
          <w:szCs w:val="28"/>
        </w:rPr>
        <w:t>Самыми основными проблемами повышения уровня жизни населения является недостаточность рабочих мест и жилья на территории Промышленного сельсовета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>2.5. Проблема занятости.</w:t>
      </w:r>
      <w:r>
        <w:rPr>
          <w:sz w:val="28"/>
          <w:szCs w:val="28"/>
        </w:rPr>
        <w:t xml:space="preserve"> Усиливается дефицит квалифицированных рабочих кадров в системе жилищно-коммунального хозяйства, малом бизнесе,  культуре, здравоохранении, образовании.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6. Проблемы безопасности жизни (безнадзорность, правонарушения, алкоголизм, наркомания и т.д.)  </w:t>
      </w:r>
      <w:r>
        <w:rPr>
          <w:szCs w:val="21"/>
        </w:rPr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. </w:t>
      </w:r>
    </w:p>
    <w:p>
      <w:pPr>
        <w:pStyle w:val="31"/>
        <w:ind w:left="0" w:firstLine="1003"/>
        <w:jc w:val="both"/>
        <w:rPr/>
      </w:pPr>
      <w:r>
        <w:rPr>
          <w:sz w:val="28"/>
          <w:szCs w:val="28"/>
        </w:rPr>
        <w:t xml:space="preserve">Существует проблема алкоголизации несовершеннолетних. Слабая работа инспектора по делам несовершеннолетних  и постоянное отсутствие уполномоченного на территории поселения способствует развитию криминогенной обстановки среди несовершеннолетних. 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7. Проблемы дорожно-транспортного комплекса.  </w:t>
      </w:r>
      <w:r>
        <w:rPr>
          <w:szCs w:val="21"/>
        </w:rPr>
        <w:t>Основной проблемой является отсутствие денежных средств на замену устаревшего оборудования  и  автомобильного парка ООО «Грузовые линии».  Разрушаются внутрипоселковые и объездные дороги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2.8. Проблемы водоснабжения, теплоснабжения, снабжения населения топливом.</w:t>
      </w:r>
    </w:p>
    <w:p>
      <w:pPr>
        <w:pStyle w:val="31"/>
        <w:ind w:left="0" w:firstLine="741"/>
        <w:jc w:val="both"/>
        <w:rPr/>
      </w:pPr>
      <w:r>
        <w:rPr>
          <w:sz w:val="28"/>
          <w:szCs w:val="28"/>
        </w:rPr>
        <w:t>Требуется замена кабеля на котельную, строительство теплотрассы наружной прокладки. Строительство индивидуальных жилых домов требует подключения к центральному отоплению, мощность действующей котельной не рассчитана на дополнительные затраты, поэтому возникла необходимость проведения газопровода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Большая задолженность населения по платежам за коммунальные услуги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9. Проблемы развития потребительского рынка.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Неразвита сфера бытового обслуживания населения. </w:t>
      </w:r>
    </w:p>
    <w:p>
      <w:pPr>
        <w:pStyle w:val="Normal"/>
        <w:ind w:firstLine="705"/>
        <w:jc w:val="both"/>
        <w:rPr/>
      </w:pPr>
      <w:r>
        <w:rPr>
          <w:b/>
        </w:rPr>
        <w:t>2.10. Проблемы улучшения охраны окружающей среды.</w:t>
      </w:r>
    </w:p>
    <w:p>
      <w:pPr>
        <w:pStyle w:val="Normal"/>
        <w:ind w:firstLine="705"/>
        <w:jc w:val="both"/>
        <w:rPr>
          <w:szCs w:val="21"/>
        </w:rPr>
      </w:pPr>
      <w:r>
        <w:rPr>
          <w:szCs w:val="21"/>
        </w:rPr>
        <w:t>Увеличивается объем выбросов вредных примесей в атмосферу. Основными источниками загрязнения атмосферы является Новосибирский электродный завод, автомобильный транспорт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Недостаточно решена ситуация  хранения и складирования твердых бытовых отходов.  Свалки не оборудованы информационными знаками, отходы в подавляющем большинстве не буртуются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Низкой  уровень экологической культуры населения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Cs w:val="21"/>
        </w:rPr>
        <w:t>3</w:t>
      </w:r>
      <w:r>
        <w:rPr>
          <w:szCs w:val="21"/>
        </w:rPr>
        <w:t xml:space="preserve">. </w:t>
      </w:r>
      <w:r>
        <w:rPr>
          <w:b/>
          <w:szCs w:val="21"/>
        </w:rPr>
        <w:t>Р</w:t>
      </w:r>
      <w:r>
        <w:rPr>
          <w:b/>
          <w:szCs w:val="22"/>
        </w:rPr>
        <w:t>езервы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1. Наличие подготовленных площадок, пригодных для промышленного развития.  Запуск 2 площадки предприятия ООО «Сибирский Металл Профиль» позволит обеспечить рост ВРП, поступление налогов в бюджет поселения; обеспечить создание новых рабочих мест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spacing w:lineRule="auto" w:line="232"/>
        <w:jc w:val="both"/>
        <w:rPr/>
      </w:pPr>
      <w:r>
        <w:rPr>
          <w:szCs w:val="21"/>
        </w:rPr>
        <w:t>Возможность создания замкнутых технологических цепочек (производство строительных  материалов, строительство жилья).</w:t>
      </w:r>
    </w:p>
    <w:p>
      <w:pPr>
        <w:pStyle w:val="Normal"/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spacing w:lineRule="auto" w:line="232"/>
        <w:jc w:val="both"/>
        <w:rPr>
          <w:szCs w:val="21"/>
        </w:rPr>
      </w:pPr>
      <w:r>
        <w:rPr>
          <w:szCs w:val="21"/>
        </w:rPr>
        <w:t>Другие резервы:</w:t>
      </w:r>
    </w:p>
    <w:p>
      <w:pPr>
        <w:pStyle w:val="Normal"/>
        <w:numPr>
          <w:ilvl w:val="2"/>
          <w:numId w:val="3"/>
        </w:numPr>
        <w:spacing w:lineRule="auto" w:line="232"/>
        <w:jc w:val="both"/>
        <w:rPr>
          <w:szCs w:val="21"/>
        </w:rPr>
      </w:pPr>
      <w:r>
        <w:rPr>
          <w:szCs w:val="21"/>
        </w:rPr>
        <w:t>Резервы демографического развития.</w:t>
      </w:r>
    </w:p>
    <w:p>
      <w:pPr>
        <w:pStyle w:val="Normal"/>
        <w:spacing w:lineRule="auto" w:line="232"/>
        <w:ind w:left="720" w:hanging="0"/>
        <w:jc w:val="both"/>
        <w:rPr>
          <w:szCs w:val="21"/>
        </w:rPr>
      </w:pPr>
      <w:r>
        <w:rPr>
          <w:szCs w:val="21"/>
        </w:rPr>
        <w:t>Увеличение  населения за счет повышения рождаемости и снижения смертности.</w:t>
      </w:r>
    </w:p>
    <w:p>
      <w:pPr>
        <w:pStyle w:val="Normal"/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3.2.Резервы социальной сферы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 xml:space="preserve">- В сфере образования 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Наличие свободных мест в школе и организация доставки школьников к месту обучения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- В сфере культуры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Организация различных кружков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в сфере социальной защиты и социального обеспечени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Увеличение числа обслуживаемого населения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в сфере физкультуры и спорта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Увеличение числа занимающихся в спортивных секциях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3.3.3. Резервы развития жилищно-коммунального хозяйства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 xml:space="preserve">Участие в областных и федеральных программах. 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3.3.4.  Резервы повышения уровня жизни населени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увеличение заработной платы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строительство жиль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благоустройство поселка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3.3.5. Резервы занятости населени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увеличение рабочих мест, путем открытия 2 площадки ООО «Сибирский Завод Металл Профиль»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создание малых предприятий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3.3.6. Резервы развития промышленности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развитие строительства на промышленных площадках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3.3.7. Резервы дорожно-транспортного комплекса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Развитие строительства и ремонт дорог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3.3.8. Резервы улучшения охраны окружающей среды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Озеленение поселка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3.3.9. Резервы в управлении имуществом и земельными отношениями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 xml:space="preserve">- увеличение сборов 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выявление самовольно занятых участков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Cs w:val="22"/>
        </w:rPr>
        <w:t>4. Цели, задачи, приоритетные направления социально-экономического развития муниципального образования на 2013-2015 годы.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1-2012 годов, анализа основных проблем и с учетом резервов социально-экономического развития перед Промышленным  сельсоветом стоят следующие цели и задачи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Генеральной целью развития Промышленного сельсовета является создание условий для полноценной жизни населения, в том числе благоприятной жизненной среды, повышения уровня качества жизни насел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4.1. Социальные цели и задачи программы. 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Уровень жизни населения </w:t>
      </w:r>
    </w:p>
    <w:p>
      <w:pPr>
        <w:pStyle w:val="Normal"/>
        <w:tabs>
          <w:tab w:val="clear" w:pos="708"/>
          <w:tab w:val="left" w:pos="1482" w:leader="none"/>
        </w:tabs>
        <w:ind w:firstLine="627"/>
        <w:jc w:val="both"/>
        <w:rPr>
          <w:szCs w:val="28"/>
        </w:rPr>
      </w:pPr>
      <w:r>
        <w:rPr>
          <w:szCs w:val="28"/>
        </w:rPr>
        <w:t>Цель – улучшение уровня жизни населения п. Керамкомбинат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 увеличение заработной платы работникам муниципальных предприятий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Cs w:val="28"/>
        </w:rPr>
        <w:t xml:space="preserve">-  создание новых рабочих мест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строительство жилья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Здоровье населения</w:t>
      </w:r>
    </w:p>
    <w:p>
      <w:pPr>
        <w:pStyle w:val="Normal"/>
        <w:tabs>
          <w:tab w:val="clear" w:pos="708"/>
          <w:tab w:val="left" w:pos="1482" w:leader="none"/>
        </w:tabs>
        <w:ind w:firstLine="627"/>
        <w:jc w:val="both"/>
        <w:rPr>
          <w:szCs w:val="28"/>
        </w:rPr>
      </w:pPr>
      <w:r>
        <w:rPr>
          <w:szCs w:val="28"/>
        </w:rPr>
        <w:t>Цель – улучшение здоровья населения п. Керамкомбинат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 улучшение материально-технической базы амбулатории,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диспансеризация населения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Молодежная поли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tabs>
          <w:tab w:val="clear" w:pos="708"/>
          <w:tab w:val="left" w:pos="741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>- содействие гражданскому, социальному, культурному, военно-патриотическому  воспитанию (оказание помощи кружкам, работающим в этих направлениях)  и физическому развитию детей и молодеж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иобщение молодежи к занятиям физкультурой и спортом, утверждение здорового образа жизн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частие в районной, областной и всероссийской военно-патриотической игре «Зарница»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рганизация досуга детей и молодеж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филактика преступности, безнадзорности и наркомании;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льтура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- создание и развитие культурного потенциала и культурного наследия поселка.</w:t>
      </w:r>
    </w:p>
    <w:p>
      <w:pPr>
        <w:pStyle w:val="Normal"/>
        <w:tabs>
          <w:tab w:val="clear" w:pos="708"/>
          <w:tab w:val="left" w:pos="912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оддержка народного творчества, традиционных художественных ремесел, самодеятельного творчества и культурно-досуговой деятельност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крепление материально-технической базы учреждения культуры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частие в областных и районных фестивалях и смотрах самодеятельных коллективов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частие в выставках художественно-прикладного искусств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Цель – повышение уровня здоровья и формирования здорового образа жизни средствами физической культуры и спорта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создание условий для развития массовой физическ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оддержка спортивных секций, обеспечение их спортинвентарем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>- участие в областных и  районных соревнованиях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рганизация массовых спортивных мероприятий на территории муниципального образования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4.2. Обеспечение законности и правопорядка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Цель – Обеспечение  законности и правопорядка на территории п. Керамкомбинат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</w:rPr>
        <w:t>- регулярное проведение профилактических мероприятий инспектором по делам несовершеннолетних совместно с участковым уполномоченным Линевского ОП, СОШ п. Керамкомбинат и администрацией Промышленного сельсовета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4.3. Средства массовой информации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Цель – повышение уровня информированности граждан о работе органов местного самоуправления Промышленного сельсовета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повещение через Интернет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повещение через Искитимскую газету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сходов, собраний граждан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4.4. Труд и занятость            </w:t>
      </w:r>
    </w:p>
    <w:p>
      <w:pPr>
        <w:pStyle w:val="Normal"/>
        <w:tabs>
          <w:tab w:val="clear" w:pos="708"/>
          <w:tab w:val="left" w:pos="84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– создание рабочих мест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взаимодействие с Центром занятости населения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развитие промышленности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развитие ЖКХ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развитие социальной сферы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4.5. Повышение качества окружающей среды</w:t>
      </w:r>
    </w:p>
    <w:p>
      <w:pPr>
        <w:pStyle w:val="Normal"/>
        <w:tabs>
          <w:tab w:val="clear" w:pos="708"/>
          <w:tab w:val="left" w:pos="84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– создание комфортных условий для проживания жителей Промышленного сельсовета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достижение уровня благоустройства и озеленения поселк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лучшение санитарного состояния в поселке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6. Развитие промышленного производства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Cs w:val="28"/>
        </w:rPr>
        <w:tab/>
        <w:t>Цель – увеличение объема ВРП и увеличение поступлений налогов в бюджет Промышленного сельсовет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  <w:u w:val="single"/>
        </w:rPr>
      </w:pPr>
      <w:r>
        <w:rPr>
          <w:szCs w:val="28"/>
        </w:rPr>
        <w:t>- расширение промышл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7. Устойчивое развитие территории, обеспечение занятости и создание достойных условий жизни сельского населения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Цель – создание условий для развития территории, обеспечения занятости и создание достойных условий жизни жителей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улучшение окружающей среды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улучшение криминогенной обстановки на территории поселк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улучшение обслуживания ЖКХ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звитие культуры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звитие спорт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8. Расширение малого бизнеса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Cs w:val="28"/>
        </w:rPr>
        <w:tab/>
        <w:t>Цель – создание условий для развития малого и среднего бизнеса, улучшение условий жизни жителей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развитие бытового обслуживания насе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10. Совершенствование развития дорожно-транспортного комплекса и связи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Цель – улучшение условий жизни жителей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</w:rPr>
        <w:t>-ремонт внутрипоселковых дорог и тротуар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bCs/>
          <w:szCs w:val="28"/>
        </w:rPr>
        <w:t>4.11. Развитие жилищно-коммунального хозяйства</w:t>
      </w:r>
    </w:p>
    <w:p>
      <w:pPr>
        <w:pStyle w:val="Normal"/>
        <w:tabs>
          <w:tab w:val="clear" w:pos="708"/>
          <w:tab w:val="left" w:pos="741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 xml:space="preserve">Цель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лучшение качества предоставляемых жилищно-коммунальных услуг и повышение уровня качества жизни населения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овышение эффективности использования средств населения и бюджетных средств за оказанные услуг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беспечение  постоянного участия органа местного самоуправления в контроле за качеством услуг, как собственника жилого фонда и как защитника прав потребителей в этой сфере услуг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анализ потребления энергоресурсов организациями, финансируемыми из бюджета сельсовет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модернизация и замена отслужившего срок технологического оборудования систем теплоснабжения, водоснабжения и водоотведения;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капитальных ремонтов в домах (кровля, фасады), ремонт и замена сетей тепло-водоснабжения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12. Развитие местного самоуправления.  </w:t>
      </w:r>
    </w:p>
    <w:p>
      <w:pPr>
        <w:pStyle w:val="Normal"/>
        <w:tabs>
          <w:tab w:val="clear" w:pos="708"/>
          <w:tab w:val="left" w:pos="96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– обеспечение роста собственных доходов Промышленного сельсовета, повышение эффективности бюджетных расходов, привлечение жителей поселка к совместному решению вопросов касающихся муниципального образования.</w:t>
      </w:r>
    </w:p>
    <w:p>
      <w:pPr>
        <w:pStyle w:val="Normal"/>
        <w:tabs>
          <w:tab w:val="clear" w:pos="708"/>
          <w:tab w:val="left" w:pos="912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>- разработка и осуществление комплекса мероприятий по увеличению собираемости налогов, поступающих в бюджет МО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совершенствование среднесрочного финансового планирова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звитие обществен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бота общественных комиссий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szCs w:val="28"/>
        </w:rPr>
        <w:t xml:space="preserve">- активное участие жителей в решении вопросов муниципального образования. 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szCs w:val="28"/>
          <w:u w:val="single"/>
        </w:rPr>
        <w:t xml:space="preserve"> </w:t>
      </w:r>
      <w:r>
        <w:rPr>
          <w:bCs/>
          <w:szCs w:val="28"/>
        </w:rPr>
        <w:t>4.13. Инвестиции в социально-экономическое развитие муниципального образования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Цель – улучшение социально-экономического состояния муниципального образования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разработка и участие  в программах ЖКХ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инвестиции в строительство ЖКХ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привлечение средств населения для капитального ремонта жилых дом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организация конкурсов на выполнение  муниципальных заказ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участие в целевых, федеральных и региональных программах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bCs/>
          <w:szCs w:val="28"/>
        </w:rPr>
        <w:t>4.14. Управление муниципальным имуществом и земельными отношениями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Cs w:val="28"/>
        </w:rPr>
      </w:pPr>
      <w:r>
        <w:rPr>
          <w:szCs w:val="28"/>
        </w:rPr>
        <w:tab/>
        <w:t>Цель – повышение использования имущества и проведение мероприятий по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Normal"/>
        <w:tabs>
          <w:tab w:val="clear" w:pos="708"/>
          <w:tab w:val="left" w:pos="855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инвентаризации муниципального имуществ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работ по сбору арендной платы за имущество и землю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ведение учета и реестра земель поселения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сдача в аренду свободных площадей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муниципального земельного контрол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15. Взаимодействие органов власти и общественности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Cs w:val="28"/>
        </w:rPr>
        <w:tab/>
        <w:t xml:space="preserve">Цель – повышение уровня информированности граждан, взаимодействие органов власти и общественности для достижения поставленных целей. </w:t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бота общественных комиссий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- участие жителей в решении вопросов муниципального образования.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- проведение публичных слушаний и сходов граждан. </w:t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звитие производственной сферы муниципального сектора экономики на 2013год и плановый период 2014-2015годы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b/>
          <w:szCs w:val="28"/>
        </w:rPr>
        <w:t> </w:t>
      </w:r>
      <w:r>
        <w:rPr>
          <w:szCs w:val="28"/>
        </w:rPr>
        <w:t xml:space="preserve">Основные показатели финансово-хозяйственной деятельности 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b/>
          <w:b/>
          <w:szCs w:val="28"/>
        </w:rPr>
      </w:pPr>
      <w:r>
        <w:rPr>
          <w:b/>
          <w:szCs w:val="28"/>
        </w:rPr>
        <w:t>МУП ЖКХ МО Промышленного сельсовета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59"/>
        <w:gridCol w:w="1296"/>
        <w:gridCol w:w="1209"/>
        <w:gridCol w:w="1665"/>
        <w:gridCol w:w="1665"/>
      </w:tblGrid>
      <w:tr>
        <w:trPr>
          <w:trHeight w:val="6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szCs w:val="28"/>
              </w:rPr>
              <w:t>2012 оцен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>
          <w:trHeight w:val="6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т\энерг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Гка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</w:tr>
      <w:tr>
        <w:trPr>
          <w:trHeight w:val="32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да холодна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ок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</w:tr>
      <w:tr>
        <w:trPr>
          <w:trHeight w:val="99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латные услуги населению и предприятия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63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709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759,6</w:t>
            </w:r>
          </w:p>
        </w:tc>
      </w:tr>
      <w:tr>
        <w:trPr>
          <w:trHeight w:val="32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0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0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center"/>
        <w:rPr>
          <w:szCs w:val="28"/>
        </w:rPr>
      </w:pPr>
      <w:r>
        <w:rPr>
          <w:szCs w:val="28"/>
        </w:rPr>
        <w:t>МУП УЖХ Промышленного сельсовета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436"/>
        <w:gridCol w:w="1400"/>
        <w:gridCol w:w="1378"/>
        <w:gridCol w:w="1354"/>
        <w:gridCol w:w="1609"/>
      </w:tblGrid>
      <w:tr>
        <w:trPr>
          <w:trHeight w:val="64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.изме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>
          <w:trHeight w:val="185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исление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ищно-коммунальных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слуг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селению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субабонента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5206,6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59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8231,4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81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925,3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040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1720,8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282,6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jc w:val="center"/>
        <w:rPr/>
      </w:pPr>
      <w:r>
        <w:rPr>
          <w:b/>
          <w:sz w:val="28"/>
          <w:szCs w:val="28"/>
        </w:rPr>
        <w:t>6. Основные элементы механизма реализации прогноза социально-экономического развития муниципального образования на 2013 и плановый период 2014-2015</w:t>
      </w:r>
      <w:r>
        <w:rPr/>
        <w:t xml:space="preserve"> годы</w:t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187"/>
        <w:gridCol w:w="3187"/>
        <w:gridCol w:w="3188"/>
      </w:tblGrid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, (тыс. руб.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, Исполнители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Формирование, утверждение, исполнение бюджета поселения, контроль за исполнением данного бюджета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Установка, изменение и отмена местных налогов и сборов поселения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обеспечение роста собственных доходов, исполнение бюджета поселения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увеличению собственных доходов бюджета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н мероприятий по повышению налогового потенциала МО, обеспечению роста налоговых доходов и рационализации расходов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мер по недопущению роста недоимки и по наполняемости бюдже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налоговых доходов, рационализация расходов, увеличение доходной части бюджета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jc w:val="both"/>
              <w:rPr/>
            </w:pPr>
            <w:r>
              <w:rPr>
                <w:szCs w:val="28"/>
              </w:rPr>
              <w:t>2013 год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плательщики  МБ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           администрации Промышленного сельсовета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ладение, пользование и распоряжение имуществом, находящимся в муниципальной собственности поселений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повышение эффективности использования муниципального имущества.</w:t>
            </w:r>
          </w:p>
        </w:tc>
      </w:tr>
      <w:tr>
        <w:trPr>
          <w:trHeight w:val="119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вых доходов бюджета за счет использования муниципального имуществ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ной части бюдже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3 год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по имуществу и землеустроительному делу, зам. главы администрации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я в границах поселения электро-, газо-, тепло- и водоснабжения населения, водоотведения, снабжения населения топливом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е тарифной политики и системы расчетов за услуги ЖКХ, создание условий для качественного развития общественной инфраструктуры поселения.</w:t>
            </w:r>
          </w:p>
        </w:tc>
      </w:tr>
      <w:tr>
        <w:trPr>
          <w:trHeight w:val="213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дернизации и замены устаревшего и отработанного оборудова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271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еления качественными услугами ЖКХ, своевременное устранение аварийных ситуаций:</w:t>
            </w:r>
          </w:p>
          <w:p>
            <w:pPr>
              <w:pStyle w:val="TextBodyIndent"/>
              <w:ind w:left="12" w:hanging="0"/>
              <w:jc w:val="both"/>
              <w:rPr/>
            </w:pPr>
            <w:r>
              <w:rPr>
                <w:szCs w:val="28"/>
              </w:rPr>
              <w:t>Реконструкция водопровода ВК12- ВК14) – 300 м.</w:t>
            </w:r>
          </w:p>
          <w:p>
            <w:pPr>
              <w:pStyle w:val="TextBodyIndent"/>
              <w:ind w:left="12" w:hanging="0"/>
              <w:jc w:val="both"/>
              <w:rPr/>
            </w:pPr>
            <w:r>
              <w:rPr>
                <w:szCs w:val="28"/>
              </w:rPr>
              <w:t>-Установка приборов учета на тепловую энергию, холодное и горячее водоснабжение  и электроснабжение  д.№№ 38,39а, 42, 46, 47, 48,49,50,52,53</w:t>
            </w:r>
          </w:p>
          <w:p>
            <w:pPr>
              <w:pStyle w:val="TextBodyIndent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-приобретение теплообменника на отопление</w:t>
            </w:r>
          </w:p>
          <w:p>
            <w:pPr>
              <w:pStyle w:val="TextBodyIndent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- Установка приборов учета на тепловую энергию, холодное и горячее водоснабжение и электроснабжение на д.№№ - 39,40,19,20</w:t>
            </w:r>
          </w:p>
          <w:p>
            <w:pPr>
              <w:pStyle w:val="TextBodyIndent"/>
              <w:ind w:left="12" w:hanging="0"/>
              <w:jc w:val="both"/>
              <w:rPr/>
            </w:pPr>
            <w:r>
              <w:rPr>
                <w:szCs w:val="28"/>
              </w:rPr>
              <w:t>Установка приборов учета на тепловую энергию, холодное и горячее водоснабжение и электроснабжение на д.№№ - 19,20</w:t>
            </w:r>
          </w:p>
          <w:p>
            <w:pPr>
              <w:pStyle w:val="TextBodyIndent"/>
              <w:spacing w:before="0" w:after="120"/>
              <w:ind w:left="12" w:hanging="0"/>
              <w:jc w:val="both"/>
              <w:rPr/>
            </w:pPr>
            <w:r>
              <w:rPr>
                <w:szCs w:val="28"/>
              </w:rPr>
              <w:t>Ремонт и замена теплотрассы от ТК-24 до ТК-12 протяженностью 580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обслуживания  жителей п. Керамкомбинат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2013</w:t>
            </w:r>
            <w:r>
              <w:rPr>
                <w:szCs w:val="28"/>
              </w:rPr>
              <w:t xml:space="preserve"> – 850 тыс. руб. М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2013</w:t>
            </w:r>
            <w:r>
              <w:rPr>
                <w:szCs w:val="28"/>
              </w:rPr>
              <w:t xml:space="preserve"> – 1975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.ч. МБ 790 тыс. ру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– 79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е – 395 т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2014 </w:t>
            </w:r>
            <w:r>
              <w:rPr>
                <w:szCs w:val="28"/>
              </w:rPr>
              <w:t>– 100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2014</w:t>
            </w:r>
            <w:r>
              <w:rPr>
                <w:szCs w:val="28"/>
              </w:rPr>
              <w:t xml:space="preserve"> – 418,25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 т. ч. МБ 167,3 тыс.руб.                         ОБ – 167,3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селение 83,65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2015</w:t>
            </w:r>
            <w:r>
              <w:rPr/>
              <w:t xml:space="preserve"> – всего – 418,25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Б -167,3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Б- 167,3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селение 83,65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14-2015 -2903,1тыс. руб. </w:t>
            </w:r>
          </w:p>
          <w:p>
            <w:pPr>
              <w:pStyle w:val="Normal"/>
              <w:rPr/>
            </w:pPr>
            <w:r>
              <w:rPr/>
              <w:t>В т. ч. МБ 1200, 0 тыс. 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8"/>
              </w:rPr>
              <w:t xml:space="preserve">МУП УЖХ Промышленного сельсове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мышленного сельсовета</w:t>
            </w:r>
          </w:p>
        </w:tc>
      </w:tr>
      <w:tr>
        <w:trPr>
          <w:trHeight w:val="679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.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проведение мероприятий по сохранению и ремонту внутрипоселковых дорог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нутрипоселковых дорог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Содержание дорог и тротуаров в надлежащем состоянии, проведение частичного ремон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, предотвращение чрезвычайных ситуац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Indent"/>
              <w:ind w:left="283" w:hanging="271"/>
              <w:rPr/>
            </w:pPr>
            <w:r>
              <w:rPr>
                <w:szCs w:val="28"/>
              </w:rPr>
              <w:t xml:space="preserve">2013 – 500 т.руб. </w:t>
            </w:r>
          </w:p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  <w:t>2014 – 500 т.руб.</w:t>
            </w:r>
          </w:p>
          <w:p>
            <w:pPr>
              <w:pStyle w:val="TextBodyIndent"/>
              <w:spacing w:before="0" w:after="120"/>
              <w:ind w:left="283" w:hanging="271"/>
              <w:rPr>
                <w:szCs w:val="28"/>
              </w:rPr>
            </w:pPr>
            <w:r>
              <w:rPr>
                <w:szCs w:val="28"/>
              </w:rPr>
              <w:t>2015- 500 т.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  <w:t>администрация МО</w:t>
            </w:r>
          </w:p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еспечение малоимущих граждан, проживающих в поселении и нуждающихся в улучшении жилищных условий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создание благоприятных условий для развития строительного комплекса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жителе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ановка на очередь на улучшение жилищных условий, граждан нуждающихся в улучшении жилищных условий</w:t>
            </w:r>
          </w:p>
          <w:p>
            <w:pPr>
              <w:pStyle w:val="TextBodyIndent"/>
              <w:ind w:left="-71" w:firstLine="52"/>
              <w:rPr>
                <w:szCs w:val="28"/>
              </w:rPr>
            </w:pPr>
            <w:r>
              <w:rPr>
                <w:szCs w:val="28"/>
              </w:rPr>
              <w:t>Предоставление необходимой документации на  ипотечное кредитование.</w:t>
            </w:r>
          </w:p>
          <w:p>
            <w:pPr>
              <w:pStyle w:val="TextBodyIndent"/>
              <w:spacing w:before="0" w:after="120"/>
              <w:ind w:left="-71" w:firstLine="52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, путем включения в областные программ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администрация МО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китимского района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2013- 2015 гг. </w:t>
            </w:r>
          </w:p>
          <w:p>
            <w:pPr>
              <w:pStyle w:val="Style14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остоянно действующих маршрутов, связывающих поселение с райцентром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и развитие маршрутной сети на территории МО, установление  устойчивого пассажирского сообщения с учетом потребностей  транспортного обслуживания поселе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Промышленного </w:t>
            </w:r>
          </w:p>
          <w:p>
            <w:pPr>
              <w:pStyle w:val="TextBodyIndent"/>
              <w:ind w:left="-10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овета 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ОО «ПАТП-1»   ИП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 Организация библиотечного обслуживания населения, комплектование библиотечных фондов библиотек поселения.</w:t>
            </w:r>
          </w:p>
          <w:p>
            <w:pPr>
              <w:pStyle w:val="TextBodyIndent"/>
              <w:spacing w:before="0" w:after="120"/>
              <w:ind w:left="-10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 создание условий для организации библиотечного обслуживания населения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Создание условий для организации библиотечного обслуживания населе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3-2015 г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помещения для библиоте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ка на журналы и газет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     интеллектуального уровня и расширение кругозора молодежи.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Б, МБ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- 269,2 тыс.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4- 269,2тыс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2015-269,2тыс.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  <w:p>
            <w:pPr>
              <w:pStyle w:val="TextBodyIndent"/>
              <w:spacing w:before="0" w:after="120"/>
              <w:ind w:left="0" w:hanging="44"/>
              <w:rPr>
                <w:szCs w:val="28"/>
              </w:rPr>
            </w:pPr>
            <w:r>
              <w:rPr>
                <w:szCs w:val="28"/>
              </w:rPr>
              <w:t>Администрация Искитимского района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Цель-предупреждение чрезвычайных ситуаций. 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ведению населения в случае возникновения чрезвычайных ситуаций. Своевременное информирование населения о возникновении чрезвычайных ситуац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/>
            </w:pPr>
            <w:r>
              <w:rPr>
                <w:szCs w:val="28"/>
              </w:rPr>
              <w:t>2013-2015 Осуществление комплексных мероприятий (рейды, проверки) по усилению антитеррористической защищенности населения, важных объектов, систем жизнеобеспеч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Назначение ответственных лиц за работу по предупреждению чрезвычайных ситуаций, возникновению заразных и незаразных массовых заболеваний животных и птиц и выполнение мероприятий направленных на предотвращение и ликвидацию ЧС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недопущение возникновения чрезвычайных ситуац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МБ </w:t>
            </w:r>
          </w:p>
          <w:p>
            <w:pPr>
              <w:pStyle w:val="Normal"/>
              <w:rPr/>
            </w:pPr>
            <w:r>
              <w:rPr/>
              <w:t xml:space="preserve">2013 – 20,0 тыс. руб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4 – 20,0 тыс. руб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15 – 20,0 тыс.руб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rPr>
                <w:szCs w:val="28"/>
              </w:rPr>
            </w:pPr>
            <w:r>
              <w:rPr>
                <w:szCs w:val="28"/>
              </w:rPr>
              <w:t>Глава Промышленного сельсовета</w:t>
            </w:r>
          </w:p>
          <w:p>
            <w:pPr>
              <w:pStyle w:val="TextBodyIndent"/>
              <w:ind w:left="-104" w:hanging="0"/>
              <w:rPr>
                <w:szCs w:val="28"/>
              </w:rPr>
            </w:pPr>
            <w:r>
              <w:rPr>
                <w:szCs w:val="28"/>
              </w:rPr>
              <w:t>Специалист по ГО ЧС и ПБ.</w:t>
            </w:r>
          </w:p>
          <w:p>
            <w:pPr>
              <w:pStyle w:val="TextBodyIndent"/>
              <w:ind w:left="-104" w:hanging="0"/>
              <w:rPr>
                <w:szCs w:val="28"/>
              </w:rPr>
            </w:pPr>
            <w:r>
              <w:rPr>
                <w:szCs w:val="28"/>
              </w:rPr>
              <w:t>Директор МУП ЖКХ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 Обеспечение первичных мер пожарной безопасности в границах населенных пунктов населения.</w:t>
            </w:r>
          </w:p>
          <w:p>
            <w:pPr>
              <w:pStyle w:val="TextBodyIndent"/>
              <w:spacing w:before="0" w:after="120"/>
              <w:ind w:left="-10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предупреждение возникновения пожароопасной ситуации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обеспечению первичных мер пожарной безопасности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Работа с населением по технике пожарной безопасности (сходы, рейды, проверки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13 – 20т.руб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14 – 20 т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2015 – 20т.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Инспектор ОГПН</w:t>
            </w:r>
          </w:p>
          <w:p>
            <w:pPr>
              <w:pStyle w:val="TextBodyIndent"/>
              <w:spacing w:before="0" w:after="120"/>
              <w:ind w:left="-104"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 Создание условий для обеспечения  жителей поселения  услугами связи, общественного питания, торговли и бытового обслуживания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ель- создание условий для развития потребительского рынка, удовлетворение покупательского спроса населения в качественных товарах и услугах. 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асширение сферы услуг для населе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3-2015 г. - выделение земельных участков под киоски и торговые павильоны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- предоставление помещений для развития бытового обслужива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недопущение возникновения чрезвычайных ситуац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арендатор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Промышленного сельсовета, 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ИЦТ ОАО «Сибирьтелеком» ИП, ПТПО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ЗАО «Барьер-ЧС»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сохранение культурного наследия и развитие народного творчества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ых учрежден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Обеспечение поддержки и создание условий для развития учреждения культуры и их деятельности</w:t>
            </w:r>
          </w:p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учреждений культуры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Организация культурно-массовых мероприят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осуга молодежи и жителей поселка. Раскрытие творческого потенциала населе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 -  2673,2 млн.руб.</w:t>
            </w:r>
          </w:p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  <w:t>2014 -  2968,4 млн.руб.</w:t>
            </w:r>
          </w:p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  <w:t>2015 – 3106,4 млн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МУК «Досуговый центр»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содействие сохранению исторического и культурного наследия, памятников истории и культуры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 истории и культур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/>
            </w:pPr>
            <w:r>
              <w:rPr>
                <w:szCs w:val="28"/>
              </w:rPr>
              <w:t>Текущее содержание и ремонт памятника воинам В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и сохранение традиций. Изучение истории. Патриотическое воспитание молодежи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Б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 Обеспечение условий для развития на территории поселения массовой физической культуры и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формирование здорового образа жизни, создание условий для развития массовой физической культуры и спорта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, формирование ценностей здоровья и здорового образа жизни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271"/>
              <w:rPr>
                <w:szCs w:val="28"/>
              </w:rPr>
            </w:pPr>
            <w:r>
              <w:rPr>
                <w:szCs w:val="28"/>
              </w:rPr>
              <w:t>Обеспечение доступности и равных возможностей жителей МО для занятия физической культурой и спортом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Развитие и поддержка спортивных секц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населения к здоровому образу жизни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szCs w:val="28"/>
              </w:rPr>
              <w:t>2013  - 70 тыс. руб.</w:t>
            </w:r>
          </w:p>
          <w:p>
            <w:pPr>
              <w:pStyle w:val="TextBodyIndent"/>
              <w:ind w:left="-108" w:hanging="0"/>
              <w:rPr>
                <w:szCs w:val="28"/>
              </w:rPr>
            </w:pPr>
            <w:r>
              <w:rPr>
                <w:szCs w:val="28"/>
              </w:rPr>
              <w:t>2014  - 70 тыс. руб.</w:t>
            </w:r>
          </w:p>
          <w:p>
            <w:pPr>
              <w:pStyle w:val="TextBodyIndent"/>
              <w:spacing w:before="0" w:after="120"/>
              <w:ind w:left="-108" w:hanging="0"/>
              <w:rPr>
                <w:szCs w:val="28"/>
              </w:rPr>
            </w:pPr>
            <w:r>
              <w:rPr>
                <w:szCs w:val="28"/>
              </w:rPr>
              <w:t>2015  - 70 тыс. 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уководители спортивных кружков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 Организация сбора и вывоза бытовых отходов и мусора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 улучшение экологической обстановки на территории поселения  и создание комфортных условий для проживания населения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несанкционированных свалок вокруг поселе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2013 г. 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Сбор и вывоз мусор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поселка. Предотвращение эпидем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МУП ЖКХ и МУП УЖХ Промышленного сельсовета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создание комфортных условий проживания жителям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благоустройству, санитарной очистке и озеленению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Санитарная очистка территорий,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Спиливание старых деревьев и кустарников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разбивка клумб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- проведение субботник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поселка. Предотвращение эпидем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 – 420 т.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4 – 620 т.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5 – 620 т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МУП ЖКХ Промышленного сельсовета МУП УЖХ администрация Промышленного сельсовета, население.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 и изъятие, в том числе 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контроль за использованием земельных участков и обеспечение роста собственных доходов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сти использования земельных участков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 по повышению эффективности использования муниципального имуще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ставление и ведение реестра муниципальной собственно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объектный учет имущества, составляющего муниципальную казну, и его движение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Составление и ведение реестра объектов прошедших процесс перевода жилого помещения в нежилое и нежилого помещения в жилое; </w:t>
            </w:r>
          </w:p>
          <w:p>
            <w:pPr>
              <w:pStyle w:val="Normal"/>
              <w:tabs>
                <w:tab w:val="clear" w:pos="708"/>
                <w:tab w:val="left" w:pos="1429" w:leader="none"/>
                <w:tab w:val="left" w:pos="148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проведение инвентаризации муниципального имуще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ставление и ведение реестра муниципального имущества сданного в аренду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утверждение календарного плана приватизации муниципального имущества на 2013 год работа с арендаторами и налогоплательщиками по уплате арендных платежей и налога за владение имуществом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доходной части бюджета за счет выделения земельных участков под строительство, проведение муниципального земельного контр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упления от арендаторов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по имуществу и землеустроительному делу, гл.бухгалтер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 Организация освещения улиц и установки указателей с названиями улиц и номерами домов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создание благоприятных условий для проживания населения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Организация работы по установке указателей с названием улиц и номерами домов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Замена ламп уличного освещения, потребление электроэнергии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2" w:hanging="0"/>
              <w:rPr>
                <w:szCs w:val="28"/>
              </w:rPr>
            </w:pPr>
            <w:r>
              <w:rPr>
                <w:szCs w:val="28"/>
              </w:rPr>
              <w:t>Улучшение жилищных условий. Недопущение чрезвычайных ситуац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 – 100,0 тыс.руб.             2014 – 100,0 тыс. 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2015-  150,0 тыс. 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 Организация ритуальных услуг и содержание мест захорон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сохранение и содержание мест захоронения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мест захороне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Захоронение безродных граждан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на территории Промышленного сельсовета похоронного обслуживани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Гарантированная помощь в захоронении умерших. Ведение учета захоронен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2 – 10,0 тыс. руб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2013 – 10,0 тыс. руб.  2014 – 10,0 тыс. 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  <w:p>
            <w:pPr>
              <w:pStyle w:val="TextBodyIndent"/>
              <w:spacing w:before="0" w:after="120"/>
              <w:ind w:left="12" w:hanging="0"/>
              <w:rPr/>
            </w:pPr>
            <w:r>
              <w:rPr>
                <w:szCs w:val="28"/>
              </w:rPr>
              <w:t>ИП Свистунова Н.В.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выполнение задач гражданской обороны, предупреждение и ликвидация чрезвычайных ситуаций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Проведение аварийно-спасательных работ на территории поселения в случае возникновения ЧС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бота добровольной пожарной дружин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воевременная ликвидация ЧС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 – 19,6 тыс. 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4 – 18,4 тыс. руб.</w:t>
            </w:r>
          </w:p>
          <w:p>
            <w:pPr>
              <w:pStyle w:val="TextBodyIndent"/>
              <w:spacing w:before="0" w:after="120"/>
              <w:ind w:left="12" w:hanging="0"/>
              <w:rPr/>
            </w:pPr>
            <w:r>
              <w:rPr>
                <w:szCs w:val="28"/>
              </w:rPr>
              <w:t>2015 – 19,5 тыс. 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администрации по ГО и ЧС</w:t>
            </w:r>
          </w:p>
        </w:tc>
      </w:tr>
      <w:tr>
        <w:trPr>
          <w:trHeight w:val="64" w:hRule="atLeast"/>
        </w:trPr>
        <w:tc>
          <w:tcPr>
            <w:tcW w:w="1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 Организация и осуществление мероприятий по работе с детьми и молодежью в поселении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формирование и укрепление правовых, экономических и организационных условий для гражданского становления и самореализации молодежи.</w:t>
            </w:r>
          </w:p>
        </w:tc>
      </w:tr>
      <w:tr>
        <w:trPr>
          <w:trHeight w:val="6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Приобщение молодежи к занятиям физкультурой и спортом, утверждение здорового образа жиз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1" w:hanging="0"/>
              <w:rPr/>
            </w:pPr>
            <w:r>
              <w:rPr>
                <w:szCs w:val="28"/>
              </w:rPr>
              <w:t>2013-2015г. – Организация и осуществление мероприятий направленных на формирование здорового, физически крепкого и психологически устойчивого молодого поколения, духовно-нравственного воспитания, развитие системы привлечения подростков и молодежи к занятию физкультурой и спортом. Профилактика безнадзорности и наркомании.</w:t>
            </w:r>
          </w:p>
          <w:p>
            <w:pPr>
              <w:pStyle w:val="TextBodyIndent"/>
              <w:spacing w:before="0" w:after="120"/>
              <w:ind w:left="-71" w:hanging="0"/>
              <w:rPr/>
            </w:pPr>
            <w:r>
              <w:rPr>
                <w:szCs w:val="28"/>
              </w:rPr>
              <w:t>-поддержка молодой семь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Здоровый образ жизни и  культурное развитие молодежи. Патриотическое воспитани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- 10 тыс.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4 – 10 тыс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2015 – 10 тыс.руб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по работе с молодежью, глава Промышленного сельсовета, директор ДК, организатор внеклассного обучения школы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Cs w:val="22"/>
        </w:rPr>
        <w:t>7. Основные индикаторы социально-экономического развития муниципального образования на 2013 -2015 годы</w:t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237"/>
        <w:gridCol w:w="965"/>
        <w:gridCol w:w="802"/>
        <w:gridCol w:w="1134"/>
        <w:gridCol w:w="985"/>
        <w:gridCol w:w="999"/>
        <w:gridCol w:w="1046"/>
        <w:gridCol w:w="1118"/>
        <w:gridCol w:w="993"/>
        <w:gridCol w:w="1103"/>
        <w:gridCol w:w="810"/>
      </w:tblGrid>
      <w:tr>
        <w:trPr>
          <w:tblHeader w:val="true"/>
          <w:trHeight w:val="335" w:hRule="atLeast"/>
          <w:cantSplit w:val="true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1г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2г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3г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4г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15г.</w:t>
            </w:r>
          </w:p>
        </w:tc>
      </w:tr>
      <w:tr>
        <w:trPr>
          <w:tblHeader w:val="true"/>
          <w:trHeight w:val="335" w:hRule="atLeast"/>
          <w:cantSplit w:val="true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</w:tr>
      <w:tr>
        <w:trPr>
          <w:trHeight w:val="51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1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1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51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7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личные хозяйства)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89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30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1090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н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вод в эксплуатацию за счет все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ов финансирования жилых дом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.м. 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</w:tr>
      <w:tr>
        <w:trPr>
          <w:trHeight w:val="50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50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>
          <w:trHeight w:val="50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76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7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6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3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7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trHeight w:val="50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50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50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426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trHeight w:val="50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639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лн.руб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67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6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7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2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827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74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2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7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3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9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2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5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граждан семей, состоящих в очереди на получение социального ж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 в эксплуатацию социального  ж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. 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0,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1441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5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9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9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9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113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65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655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8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12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2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81" w:charSpace="0"/>
        </w:sectPr>
        <w:pStyle w:val="12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Cs w:val="22"/>
        </w:rPr>
        <w:t>8. Мониторинг хода реализации прогноз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/>
      </w:pPr>
      <w:r>
        <w:rPr>
          <w:szCs w:val="21"/>
        </w:rPr>
        <w:t>8.1. Методики мониторинга хода реализации прогноза.</w:t>
      </w:r>
    </w:p>
    <w:p>
      <w:pPr>
        <w:pStyle w:val="Normal"/>
        <w:overflowPunct w:val="false"/>
        <w:autoSpaceDE w:val="false"/>
        <w:spacing w:lineRule="auto" w:line="232"/>
        <w:ind w:firstLine="708"/>
        <w:jc w:val="both"/>
        <w:textAlignment w:val="baseline"/>
        <w:rPr/>
      </w:pPr>
      <w:r>
        <w:rPr>
          <w:szCs w:val="22"/>
        </w:rPr>
        <w:t xml:space="preserve">Мониторинг хода реализации  прогноза социально-экономического развития Промышленного сельсовета предполагает </w:t>
      </w:r>
      <w:r>
        <w:rPr>
          <w:bCs/>
          <w:szCs w:val="22"/>
        </w:rPr>
        <w:t>систему анализа на постоянной основе хода и результатов реализации плана, предусматривает механизм сбора и обработки данных о его реализации, выработку системы возможной корректировки плана.</w:t>
      </w:r>
    </w:p>
    <w:p>
      <w:pPr>
        <w:pStyle w:val="Report"/>
        <w:spacing w:lineRule="auto" w:line="228"/>
        <w:ind w:firstLine="284"/>
        <w:rPr/>
      </w:pPr>
      <w:r>
        <w:rPr>
          <w:iCs/>
          <w:szCs w:val="22"/>
        </w:rPr>
        <w:t>8.1.</w:t>
      </w:r>
      <w:r>
        <w:rPr>
          <w:b/>
          <w:bCs/>
          <w:iCs/>
          <w:szCs w:val="22"/>
        </w:rPr>
        <w:t>Механизм реализации прогноз СЭР.</w:t>
      </w:r>
    </w:p>
    <w:p>
      <w:pPr>
        <w:pStyle w:val="Report"/>
        <w:spacing w:lineRule="auto" w:line="228"/>
        <w:ind w:firstLine="284"/>
        <w:rPr/>
      </w:pPr>
      <w:r>
        <w:rPr>
          <w:bCs/>
          <w:iCs/>
          <w:szCs w:val="22"/>
        </w:rPr>
        <w:t>Механизм реализации прогноз социально-экономического развития</w:t>
      </w:r>
      <w:r>
        <w:rPr>
          <w:iCs/>
          <w:szCs w:val="22"/>
        </w:rPr>
        <w:t xml:space="preserve"> представляет собой совокупность управляющих структур, осуществляющих координацию и контроль над исполнением программных мероприятий, форм и методов воздействия на исполнителей мероприятий, иных заинтересованных субъектов, посредством которых осуществляется увязка и согласование интересов участников прогноза СЭР, обеспечивается полная реализация мероприятий.</w:t>
      </w:r>
    </w:p>
    <w:p>
      <w:pPr>
        <w:pStyle w:val="Report"/>
        <w:spacing w:lineRule="auto" w:line="228"/>
        <w:ind w:firstLine="284"/>
        <w:rPr/>
      </w:pPr>
      <w:r>
        <w:rPr>
          <w:iCs/>
          <w:szCs w:val="22"/>
        </w:rPr>
        <w:t xml:space="preserve">Механизм реализации прогноза СЭР предполагает: 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>
          <w:iCs/>
          <w:szCs w:val="22"/>
        </w:rPr>
      </w:pPr>
      <w:r>
        <w:rPr>
          <w:iCs/>
          <w:szCs w:val="22"/>
        </w:rPr>
        <w:t xml:space="preserve">– </w:t>
      </w:r>
      <w:r>
        <w:rPr>
          <w:iCs/>
          <w:szCs w:val="22"/>
        </w:rPr>
        <w:t>определение исполнителей программных мероприятий;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>
          <w:iCs/>
          <w:szCs w:val="22"/>
        </w:rPr>
      </w:pPr>
      <w:r>
        <w:rPr>
          <w:iCs/>
          <w:szCs w:val="22"/>
        </w:rPr>
        <w:t xml:space="preserve">– </w:t>
      </w:r>
      <w:r>
        <w:rPr>
          <w:iCs/>
          <w:szCs w:val="22"/>
        </w:rPr>
        <w:t>организацию взаимодействия управляющих органов и исполнителей;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/>
      </w:pPr>
      <w:r>
        <w:rPr>
          <w:iCs/>
          <w:szCs w:val="22"/>
        </w:rPr>
        <w:t xml:space="preserve">– </w:t>
      </w:r>
      <w:r>
        <w:rPr>
          <w:iCs/>
          <w:szCs w:val="22"/>
        </w:rPr>
        <w:t>ведение отчетности о ходе исполнения прогноза СЭР и отдельных  мероприятий;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>
          <w:iCs/>
          <w:szCs w:val="22"/>
        </w:rPr>
      </w:pPr>
      <w:r>
        <w:rPr>
          <w:iCs/>
          <w:szCs w:val="22"/>
        </w:rPr>
        <w:t xml:space="preserve">– </w:t>
      </w:r>
      <w:r>
        <w:rPr>
          <w:iCs/>
          <w:szCs w:val="22"/>
        </w:rPr>
        <w:t>организацию системы контроля над исполнением программы и внесения корректировок в связи с изменившимися условиями.</w:t>
      </w:r>
    </w:p>
    <w:p>
      <w:pPr>
        <w:pStyle w:val="Report"/>
        <w:spacing w:lineRule="auto" w:line="228"/>
        <w:ind w:firstLine="284"/>
        <w:rPr/>
      </w:pPr>
      <w:r>
        <w:rPr>
          <w:bCs/>
          <w:szCs w:val="22"/>
        </w:rPr>
        <w:t>8.2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Органы управления программой </w:t>
      </w:r>
    </w:p>
    <w:p>
      <w:pPr>
        <w:pStyle w:val="Report"/>
        <w:spacing w:lineRule="auto" w:line="228"/>
        <w:ind w:firstLine="284"/>
        <w:rPr/>
      </w:pPr>
      <w:r>
        <w:rPr>
          <w:bCs/>
          <w:szCs w:val="22"/>
        </w:rPr>
        <w:t>Организационная структура управления программой основывается на</w:t>
      </w:r>
      <w:r>
        <w:rPr>
          <w:b/>
          <w:bCs/>
          <w:szCs w:val="22"/>
        </w:rPr>
        <w:t xml:space="preserve"> </w:t>
      </w:r>
      <w:r>
        <w:rPr/>
        <w:t xml:space="preserve">существующей структуре органов власти муниципального образования: Совет депутатов Промышленного сельсовета, Глава Промышленного сельсовета </w:t>
      </w:r>
    </w:p>
    <w:p>
      <w:pPr>
        <w:pStyle w:val="Report"/>
        <w:spacing w:lineRule="auto" w:line="228"/>
        <w:ind w:firstLine="284"/>
        <w:rPr/>
      </w:pPr>
      <w:r>
        <w:rPr/>
        <w:t>Совет депутатов Промышленного сельсовета:</w:t>
      </w:r>
      <w:r>
        <w:rPr>
          <w:szCs w:val="28"/>
        </w:rPr>
        <w:t xml:space="preserve"> </w:t>
      </w:r>
    </w:p>
    <w:p>
      <w:pPr>
        <w:pStyle w:val="Report"/>
        <w:spacing w:lineRule="auto" w:line="228"/>
        <w:ind w:firstLine="284"/>
        <w:rPr/>
      </w:pPr>
      <w:r>
        <w:rPr>
          <w:szCs w:val="28"/>
        </w:rPr>
        <w:t>– </w:t>
      </w:r>
      <w:r>
        <w:rPr>
          <w:szCs w:val="28"/>
        </w:rPr>
        <w:t>утверждает прогноз социально-экономичес</w:t>
        <w:softHyphen/>
        <w:t xml:space="preserve">кого развития Промышленного сельсовета  на 2013 и планируемый период 2014 – 2015 годов; 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верждает объемы и источники финансирования мероприятий;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рассматривает и утверждает, в рамках своих полномочий, нормативно-правовые акты, разработанные по исполнению мероприятий;  </w:t>
      </w:r>
    </w:p>
    <w:p>
      <w:pPr>
        <w:pStyle w:val="Report"/>
        <w:spacing w:lineRule="auto" w:line="232"/>
        <w:ind w:firstLine="284"/>
        <w:rPr/>
      </w:pPr>
      <w:r>
        <w:rPr>
          <w:szCs w:val="28"/>
        </w:rPr>
        <w:t xml:space="preserve">- вносит обновления и корректировки в программу на основании </w:t>
      </w:r>
      <w:r>
        <w:rPr>
          <w:spacing w:val="4"/>
          <w:szCs w:val="28"/>
        </w:rPr>
        <w:t xml:space="preserve">обоснованных предложений исполнителей </w:t>
      </w:r>
      <w:r>
        <w:rPr>
          <w:spacing w:val="-2"/>
          <w:szCs w:val="28"/>
        </w:rPr>
        <w:t xml:space="preserve">при выявлении новых, необходимых к реализации мероприятий, </w:t>
      </w:r>
      <w:r>
        <w:rPr>
          <w:szCs w:val="28"/>
        </w:rPr>
        <w:t xml:space="preserve">при появлении новых инвестиционных проектов, особо значимых для территории, </w:t>
      </w:r>
      <w:r>
        <w:rPr>
          <w:spacing w:val="4"/>
          <w:szCs w:val="28"/>
        </w:rPr>
        <w:t>при наступлении событий, выявляющих новые приоритеты в развитии муниципального образования, а также вызывающих потерю своей значимости отдельных мероприятий.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8.3. </w:t>
      </w:r>
      <w:r>
        <w:rPr>
          <w:b/>
          <w:szCs w:val="28"/>
        </w:rPr>
        <w:t>Мероприятия по контролю над ходом реализации прогноза.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Основные итоги отчетности публикуются в газете «Искитимская газета» </w:t>
      </w:r>
    </w:p>
    <w:p>
      <w:pPr>
        <w:pStyle w:val="Report"/>
        <w:spacing w:lineRule="auto" w:line="232"/>
        <w:ind w:firstLine="284"/>
        <w:rPr/>
      </w:pPr>
      <w:r>
        <w:rPr>
          <w:szCs w:val="28"/>
        </w:rPr>
        <w:t>Комплексное управление реализацией прогноза СЭР осуществляет Глава Промышленного сельсовета, который(ая):</w:t>
      </w:r>
    </w:p>
    <w:p>
      <w:pPr>
        <w:pStyle w:val="Report"/>
        <w:spacing w:lineRule="auto" w:line="232"/>
        <w:ind w:firstLine="284"/>
        <w:rPr/>
      </w:pPr>
      <w:r>
        <w:rPr>
          <w:szCs w:val="28"/>
        </w:rPr>
        <w:t xml:space="preserve">– </w:t>
      </w:r>
      <w:r>
        <w:rPr>
          <w:szCs w:val="28"/>
        </w:rPr>
        <w:t>представляет проект прогноза СЭР на утверждение в Совет депутатов Промышленного сельсовета;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верждает  периодичность отчетности об его исполнении;</w:t>
      </w:r>
    </w:p>
    <w:p>
      <w:pPr>
        <w:pStyle w:val="Report"/>
        <w:spacing w:lineRule="auto" w:line="232"/>
        <w:ind w:firstLine="284"/>
        <w:rPr>
          <w:spacing w:val="4"/>
          <w:szCs w:val="28"/>
        </w:rPr>
      </w:pPr>
      <w:r>
        <w:rPr>
          <w:spacing w:val="4"/>
          <w:szCs w:val="28"/>
        </w:rPr>
        <w:t xml:space="preserve">– </w:t>
      </w:r>
      <w:r>
        <w:rPr>
          <w:spacing w:val="4"/>
          <w:szCs w:val="28"/>
        </w:rPr>
        <w:t>рассматривает предложения по внесению изменений по приоритетности отдельных программных направлений и мероприятий;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>- предоставляет в Совет депутатов Промышленного сельсовета итоги социально-экономического развития за отчетный период один раз в год.</w:t>
      </w:r>
    </w:p>
    <w:p>
      <w:pPr>
        <w:pStyle w:val="12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ind w:firstLine="709"/>
        <w:jc w:val="left"/>
        <w:rPr/>
      </w:pPr>
      <w:r>
        <w:rPr>
          <w:rFonts w:cs="Times New Roman" w:ascii="Times New Roman" w:hAnsi="Times New Roman"/>
          <w:b/>
          <w:sz w:val="28"/>
        </w:rPr>
        <w:t>9. Итоги, планы реализации наказов избирателей, данных депутатами областного, районного Совета избирателей на 2010- 2011 г</w:t>
      </w:r>
      <w:r>
        <w:rPr/>
        <w:t>од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99"/>
        <w:gridCol w:w="1571"/>
        <w:gridCol w:w="1418"/>
        <w:gridCol w:w="1559"/>
        <w:gridCol w:w="851"/>
        <w:gridCol w:w="166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32"/>
              <w:ind w:hanging="0"/>
              <w:rPr>
                <w:szCs w:val="28"/>
              </w:rPr>
            </w:pPr>
            <w:r>
              <w:rPr/>
              <w:t xml:space="preserve">№ </w:t>
            </w:r>
            <w:r>
              <w:rPr/>
              <w:t>избирательного округа, Ф.И.О. депута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</w:t>
            </w:r>
          </w:p>
          <w:p>
            <w:pPr>
              <w:pStyle w:val="Normal"/>
              <w:rPr/>
            </w:pPr>
            <w:r>
              <w:rPr/>
              <w:t>ние наказ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-</w:t>
            </w:r>
          </w:p>
          <w:p>
            <w:pPr>
              <w:pStyle w:val="Normal"/>
              <w:rPr/>
            </w:pPr>
            <w:r>
              <w:rPr/>
              <w:t>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32"/>
              <w:ind w:hanging="0"/>
              <w:rPr/>
            </w:pPr>
            <w:r>
              <w:rPr/>
              <w:t>Мероприятия по выполне-</w:t>
            </w:r>
          </w:p>
          <w:p>
            <w:pPr>
              <w:pStyle w:val="Report"/>
              <w:spacing w:lineRule="auto" w:line="232"/>
              <w:ind w:hanging="0"/>
              <w:rPr>
                <w:szCs w:val="28"/>
              </w:rPr>
            </w:pPr>
            <w:r>
              <w:rPr/>
              <w:t>нию на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-</w:t>
            </w:r>
          </w:p>
          <w:p>
            <w:pPr>
              <w:pStyle w:val="Report"/>
              <w:spacing w:lineRule="auto" w:line="232"/>
              <w:ind w:hanging="0"/>
              <w:rPr>
                <w:szCs w:val="28"/>
              </w:rPr>
            </w:pPr>
            <w:r>
              <w:rPr/>
              <w:t>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32"/>
              <w:ind w:hanging="0"/>
              <w:rPr/>
            </w:pPr>
            <w:r>
              <w:rPr/>
              <w:t>Структур</w:t>
            </w:r>
          </w:p>
          <w:p>
            <w:pPr>
              <w:pStyle w:val="Report"/>
              <w:spacing w:lineRule="auto" w:line="232"/>
              <w:ind w:hanging="0"/>
              <w:rPr>
                <w:szCs w:val="28"/>
              </w:rPr>
            </w:pPr>
            <w:r>
              <w:rPr/>
              <w:t>ное подразделение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по ул. Лесн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, 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не выполнено в 2012 году из-за отсутстви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КХ Промышленного сельсовета</w:t>
            </w:r>
          </w:p>
        </w:tc>
      </w:tr>
    </w:tbl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</w:r>
    </w:p>
    <w:p>
      <w:pPr>
        <w:pStyle w:val="Report"/>
        <w:tabs>
          <w:tab w:val="clear" w:pos="708"/>
          <w:tab w:val="left" w:pos="4100" w:leader="none"/>
        </w:tabs>
        <w:spacing w:lineRule="auto" w:line="232"/>
        <w:ind w:firstLine="284"/>
        <w:rPr>
          <w:szCs w:val="28"/>
        </w:rPr>
      </w:pPr>
      <w:r>
        <w:rPr>
          <w:szCs w:val="28"/>
        </w:rPr>
        <w:tab/>
      </w:r>
    </w:p>
    <w:p>
      <w:pPr>
        <w:pStyle w:val="21"/>
        <w:spacing w:lineRule="auto" w:line="232"/>
        <w:ind w:left="283" w:firstLine="284"/>
        <w:jc w:val="both"/>
        <w:rPr>
          <w:b/>
          <w:b/>
          <w:spacing w:val="4"/>
        </w:rPr>
      </w:pPr>
      <w:r>
        <w:rPr>
          <w:b/>
          <w:spacing w:val="4"/>
        </w:rPr>
        <w:t xml:space="preserve">10. Перечень нормативно-правовых документов, необходимых для принятия в 2013году </w:t>
      </w:r>
    </w:p>
    <w:p>
      <w:pPr>
        <w:pStyle w:val="21"/>
        <w:spacing w:lineRule="auto" w:line="232"/>
        <w:ind w:left="0" w:hanging="0"/>
        <w:jc w:val="both"/>
        <w:rPr>
          <w:spacing w:val="4"/>
        </w:rPr>
      </w:pPr>
      <w:r>
        <w:rPr>
          <w:spacing w:val="4"/>
        </w:rPr>
        <w:t>- Принятие Муниципальной программы «Противодействие экстремизму и профилактика терроризма на территории Промышленного сельсовета на 2013-2014годы»</w:t>
      </w:r>
    </w:p>
    <w:p>
      <w:pPr>
        <w:pStyle w:val="21"/>
        <w:spacing w:lineRule="auto" w:line="232"/>
        <w:ind w:left="0" w:hanging="0"/>
        <w:jc w:val="both"/>
        <w:rPr>
          <w:spacing w:val="4"/>
        </w:rPr>
      </w:pPr>
      <w:r>
        <w:rPr>
          <w:spacing w:val="4"/>
        </w:rPr>
        <w:t>- Принятие муниципальной программы по повышению эффективности бюджетных расходов Промышленного сельсовета на период 2013-2015 годы</w:t>
      </w:r>
    </w:p>
    <w:p>
      <w:pPr>
        <w:pStyle w:val="Normal"/>
        <w:shd w:fill="FFFFFF" w:val="clear"/>
        <w:spacing w:lineRule="atLeast" w:line="315" w:before="75" w:after="75"/>
        <w:jc w:val="both"/>
        <w:rPr>
          <w:szCs w:val="28"/>
        </w:rPr>
      </w:pPr>
      <w:r>
        <w:rPr>
          <w:szCs w:val="28"/>
        </w:rPr>
        <w:t>- Принятие Программы комплексного развития систем коммунальной инфраструктуры МО на 2013 - 2016 годы</w:t>
      </w:r>
    </w:p>
    <w:p>
      <w:pPr>
        <w:pStyle w:val="Normal"/>
        <w:jc w:val="both"/>
        <w:rPr/>
      </w:pPr>
      <w:r>
        <w:rPr/>
        <w:t>-  Внесение изменений в Устав Промышленного сельсовета</w:t>
      </w:r>
    </w:p>
    <w:p>
      <w:pPr>
        <w:pStyle w:val="Normal"/>
        <w:jc w:val="both"/>
        <w:rPr/>
      </w:pPr>
      <w:r>
        <w:rPr/>
        <w:t>-  Внесение изменений в бюджет Промышленного сельсовета на 2013 и плановый период 2014-2015 годы</w:t>
      </w:r>
    </w:p>
    <w:p>
      <w:pPr>
        <w:pStyle w:val="Normal"/>
        <w:jc w:val="both"/>
        <w:rPr/>
      </w:pPr>
      <w:r>
        <w:rPr/>
        <w:t>- О кассовом исполнении бюджета за 2012 год за 3 месяца 2013г., за 6 месяцев 2013 г., за 9 месяцев 2013г.</w:t>
      </w:r>
    </w:p>
    <w:p>
      <w:pPr>
        <w:pStyle w:val="Normal"/>
        <w:jc w:val="both"/>
        <w:rPr/>
      </w:pPr>
      <w:r>
        <w:rPr/>
        <w:t>- О бюджете Промышленного сельсовета на 2014 и плановый период 2015-2016 годы</w:t>
      </w:r>
    </w:p>
    <w:p>
      <w:pPr>
        <w:pStyle w:val="Normal"/>
        <w:jc w:val="both"/>
        <w:rPr/>
      </w:pPr>
      <w:r>
        <w:rPr/>
        <w:t>- Об утверждении Прогноза СЭР Промышленного сельсовета на 2014 и плановый период 2015-2016 годы.</w:t>
      </w:r>
    </w:p>
    <w:p>
      <w:pPr>
        <w:pStyle w:val="21"/>
        <w:spacing w:lineRule="auto" w:line="232"/>
        <w:ind w:left="283" w:firstLine="284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рограммы, действующие на территории Промышленн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евая программа «Энергосбережение и энергетическая эффективность в жилищно-коммунальном хозяйстве на 2012-2015годы»</w:t>
      </w:r>
    </w:p>
    <w:p>
      <w:pPr>
        <w:pStyle w:val="Normal"/>
        <w:ind w:firstLine="708"/>
        <w:jc w:val="both"/>
        <w:rPr/>
      </w:pPr>
      <w:r>
        <w:rPr/>
        <w:t xml:space="preserve">Долгосрочная целевая программа «Культура Новосибирской области на 2012-2016 годы» </w:t>
      </w:r>
    </w:p>
    <w:p>
      <w:pPr>
        <w:pStyle w:val="Normal"/>
        <w:ind w:firstLine="708"/>
        <w:rPr/>
      </w:pPr>
      <w:r>
        <w:rPr/>
        <w:t>Долгосрочная целевая программа «Энергосбережение и повышение энергетической эффективности Новосибирской области на период до 2015 года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</w:r>
    </w:p>
    <w:sectPr>
      <w:footerReference w:type="defaul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b/>
      <w:bCs/>
      <w:sz w:val="28"/>
      <w:szCs w:val="21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">
    <w:name w:val="Основной текст Знак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Колонтитул Знак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3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1">
    <w:name w:val="Заголовок 21"/>
    <w:basedOn w:val="13"/>
    <w:next w:val="13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4">
    <w:name w:val="ОТСТУП"/>
    <w:basedOn w:val="Normal"/>
    <w:qFormat/>
    <w:pPr>
      <w:widowControl w:val="false"/>
      <w:autoSpaceDE w:val="false"/>
      <w:ind w:firstLine="709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8:00Z</dcterms:created>
  <dc:creator>User</dc:creator>
  <dc:description/>
  <cp:keywords/>
  <dc:language>en-US</dc:language>
  <cp:lastModifiedBy>Z</cp:lastModifiedBy>
  <cp:lastPrinted>2012-11-14T10:48:00Z</cp:lastPrinted>
  <dcterms:modified xsi:type="dcterms:W3CDTF">2013-02-25T07:59:00Z</dcterms:modified>
  <cp:revision>3</cp:revision>
  <dc:subject/>
  <dc:title>1</dc:title>
</cp:coreProperties>
</file>