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1.2012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91 от 19.12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наделении полномочиями администратора 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го сельсовет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гласно ст.160.1 Бюджетного Кодекса Российской Федерации и Постановления главы Промышленного сельсовета № 6 от 25.01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 закреплении кодов бюджетной классификации Российской Федерации на 2012 год за главным администратором доходов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ь перечень кодов бюджетной классификации, закрепленных за администратором доходов - администрацией Промышленного сельсовета Искитимского района Новосибирской области </w:t>
      </w:r>
      <w:r>
        <w:rPr/>
        <w:t>следующими к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6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011105035100000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управления поселений и созда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 учреждений ( за исключением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бюджетных и автоном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1:00Z</dcterms:created>
  <dc:creator>Admin</dc:creator>
  <dc:description/>
  <cp:keywords/>
  <dc:language>en-US</dc:language>
  <cp:lastModifiedBy>SamLab.ws</cp:lastModifiedBy>
  <cp:lastPrinted>2012-02-01T08:48:00Z</cp:lastPrinted>
  <dcterms:modified xsi:type="dcterms:W3CDTF">2012-02-01T06:11:00Z</dcterms:modified>
  <cp:revision>15</cp:revision>
  <dc:subject/>
  <dc:title>ГЛАВА </dc:title>
</cp:coreProperties>
</file>