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02.2012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директора ООО «Сибирский Завод Металл Профиль» Павла Васильевича Андронова, в целях упорядочения адресного хозяй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воить нежилому зданию АБК, принадлежащему на праве собственности ООО «Сибирский Завод Металл Профиль», свидетельство о государственной регистрации права № 54АД240210 от 14.03.2011 года, расположенному на земельном участке, находящемся примерно в 890 м по направлению на северо-восток от ориентира – здание администрации Промышленного сельсовета, расположенного за пределами участка, адрес ориентира: Российская Федерация, Новосибирская область, Искитимский район, п.Керамкомбинат, ул.Широкая, дом 18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площадью 95896 кв.м., кадастровый номер участка 54:07:047471:408, принадлежащем на праве собственности ООО «Сибирский Завод Металл Профиль», свидетельство о государственной</w:t>
        <w:tab/>
        <w:t xml:space="preserve"> регистрации права № 54АД240209 от 14.03.2011 г., адрес: Российская Федерация, Новосибирская область, Искитимский район, п.Керамкомбинат, ул.Широкая, дом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41:00Z</dcterms:created>
  <dc:creator>Admin</dc:creator>
  <dc:description/>
  <cp:keywords/>
  <dc:language>en-US</dc:language>
  <cp:lastModifiedBy>Admin</cp:lastModifiedBy>
  <cp:lastPrinted>2011-11-09T15:56:00Z</cp:lastPrinted>
  <dcterms:modified xsi:type="dcterms:W3CDTF">2012-02-03T03:29:00Z</dcterms:modified>
  <cp:revision>8</cp:revision>
  <dc:subject/>
  <dc:title>ГЛАВА </dc:title>
</cp:coreProperties>
</file>