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2.11.2012 г. № 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ерамкомбина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подготовке прогноза социально-экономического развития</w:t>
      </w:r>
    </w:p>
    <w:p>
      <w:pPr>
        <w:pStyle w:val="Normal"/>
        <w:rPr/>
      </w:pPr>
      <w:r>
        <w:rPr/>
        <w:t>Промышленного сельсовета на 2013 год и на  плановый период 2014 и</w:t>
      </w:r>
    </w:p>
    <w:p>
      <w:pPr>
        <w:pStyle w:val="Normal"/>
        <w:rPr/>
      </w:pPr>
      <w:r>
        <w:rPr/>
        <w:t xml:space="preserve">2015 годов, плана социально-экономического развития </w:t>
      </w:r>
    </w:p>
    <w:p>
      <w:pPr>
        <w:pStyle w:val="Normal"/>
        <w:rPr/>
      </w:pPr>
      <w:r>
        <w:rPr/>
        <w:t>Промышленного сельсовета на 2013 год и на период до 2015 года,</w:t>
      </w:r>
    </w:p>
    <w:p>
      <w:pPr>
        <w:pStyle w:val="Normal"/>
        <w:rPr/>
      </w:pPr>
      <w:r>
        <w:rPr/>
        <w:t xml:space="preserve">прогноза консолидированного бюджета Промышленного сельсовета </w:t>
      </w:r>
    </w:p>
    <w:p>
      <w:pPr>
        <w:pStyle w:val="Normal"/>
        <w:rPr/>
      </w:pPr>
      <w:r>
        <w:rPr/>
        <w:t>на 2013 год и проекта бюджета Промышленного сельсовета на 2013</w:t>
      </w:r>
    </w:p>
    <w:p>
      <w:pPr>
        <w:pStyle w:val="Normal"/>
        <w:rPr/>
      </w:pPr>
      <w:r>
        <w:rPr/>
        <w:t>год и плановый период 2014 и 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ями 169, 173 и 184 Бюджетного кодекса Российской Федерации, главы 8 решения сессии Совета депутатов Промышленного сельсовета Искитимского района Новосибирской области от 16.12.2011 № 82 ( с изменениями от 20.04.2012г. № 93) «Об утверждении положения «О бюджетном процессе в Промышленном сельсовете Искитимского района Новосибирской области» и в целях своевременной и качественной подготовки планово-прогнозных документов Промышленного сельсовета на 2013 год и на период до 2015 года, прогноза консолидированного бюджета Промышленного сельсовета и проекта бюджета Промышленного сельсовета на 2013 год и на плановый период 2014 и 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порядке составления прогноза консолидированного бюджета Промышленного сельсовета на очередной финансовый год, проекта бюджета Промышленного сельсовета на очередной финансовый год и плановый период, а также о порядке работы над документами и материалами, обязательными для представления одновременно с проектом бюджета Промышленного сельсовета, в Совет депутатов Промышленного сельсовета (Приложение №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лан-график мероприятий по подготовке прогноза социально-экономического развития Промышленного сельсовета на 2013 год и плановый период 2014 и 2015 годов, плана социально-экономического развития на 2013 год и на период до 2015 года, прогноза консолидированного бюджета Промышленного сельсовета на 2013 год и проекта бюджета Промышленного сельсовета на 20132 год и плановый период 2014 и 2015 годов (приложение №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состав комиссии по разработке плана социально-экономического развития Промышленного сельсовета на 2013 год и на период до 2015 года, прогноза консолидированного бюджета Промышленного сельсовета на 2013 год и проект бюджета Промышленного сельсовета на 2013 год и плановый период 2014 и 2015 годов. (Приложение №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Заместителю главы администрации Промышленного сельсовета, специалистам администрации сельсовета, руководителям подразделений Промышленного сельсов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    Обеспечить установленные сроки выполнения плана-граф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 подготовке планово-прогнозных документов и проектов долгосрочных целевых программ руководствоваться планово-экономическими нормативами, порядком и методикой планирования бюджетных ассигн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руководителем подразделений, специалистам администрации Промышленного сельсовета предоставлять информацию, предусмотренную Положением, в сроки, установленные планом-графи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знать утратившим силу Постановление главы Промышленного сельсовета от 19.06.2012г. № 57 «Об утверждении Положения о порядке составления проекта бюджета Промышленного на очередной финансовый год и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Постановления возложить на заместителя главы администрации Промышленного сельсовета Чевтаеву Т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6300"/>
        <w:rPr/>
      </w:pPr>
      <w:r>
        <w:rPr/>
        <w:t>Приложение  № 1</w:t>
      </w:r>
    </w:p>
    <w:p>
      <w:pPr>
        <w:pStyle w:val="Normal"/>
        <w:ind w:firstLine="6300"/>
        <w:rPr/>
      </w:pPr>
      <w:r>
        <w:rPr/>
        <w:t xml:space="preserve">к постановлению администрации   </w:t>
      </w:r>
    </w:p>
    <w:p>
      <w:pPr>
        <w:pStyle w:val="Normal"/>
        <w:ind w:firstLine="6300"/>
        <w:rPr/>
      </w:pPr>
      <w:r>
        <w:rPr/>
        <w:t>Промышленного сельсовета</w:t>
      </w:r>
    </w:p>
    <w:p>
      <w:pPr>
        <w:pStyle w:val="Normal"/>
        <w:ind w:firstLine="6300"/>
        <w:rPr/>
      </w:pPr>
      <w:r>
        <w:rPr/>
        <w:t>от  02.11.2012г.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ставления прогноза консолидированного бюджета Промышленного сельсовета на очередной финансовый год, проекта бюджета Промышленного сельсовета на очередной финансовый год и плановый период, а также о порядке работы над документами и материалами, обязательными для предоставления одновременно с проектом бюджета Промышленного сельсовета в Совет депутатов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Проект бюджета Промышленного сельсов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Промышленного сельсовета на период до 2025 года, утвержденной решением сессии Совета депутатов Промышленного сельсовета от 29.04.2011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ложение определяет порядок составления прогноза консолидированного бюджета Промышленного сельсовета на очередной финансовый год, проекта бюджета Промышленного сельсовета (далее – бюджет сельсовета)  на очередной финансовый год и плановый период и определяет перечень необходимых документов и материалов для предоставления одновременно с проектом бюджета сельсовета в Совет депутатов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 Проект бюджета Промышленного сельсов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Промышленного сельсовета на период до 2025года, утвержденной решением  Совета депутатов Промышленного сельсовета от 29.04.2011 № 59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администрации Промышленного сельсовета при составлении  прогноза консолидированного бюджета Промышленного сельсовета и проекта бюджета Промышленного сельсовета на очередной финансовый год и плановы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ри составлении прогноза консолидированного бюджета Промышленного сельсовета и проекта бюджета Промышленного сельсовета на очередной финансовый год  и плановый период администрация Промышленного сельсовета рассматривает на совете депутатов Промышленного сельсове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основные направления бюджетной и налоговой политики Промышленного сельсовета на очередной финансовый год и плановый период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сновные параметры плана социально–экономического развития Промышленного сельсовета на очередной финансовый год и плановый пери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сновные характеристики прогноза консолидированного бюджета Промышленного сельсовета и проекта бюджета Промышленного сельсовета на очередной    финансовый год и плановый период, а также  объемы  бюджетных ассигнований на исполнение расходных обязательств Промышленного сельсовет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проект решения сессии Совета депутатов Промышленного сельсовета о бюджете Промышленного сельсовета на очередной финансовый год и плановый период и прогноз консолидированного бюджета Промышленного сельсовета на очередной финансовый год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оекты решений о внесении изменений в решения сессии Совета депутатов Промышленного сельсовета о налогах и с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Администрация Промышленного сельсовета организует составление и формирует проект бюджета сельсовета на очередной финансовый год и плановый период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азрабатывает основные направления бюджетной и налоговой политики Промышленного сельсовета на очередной финансовый год и плановый пери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основе реестра расходных обязательств Промышленного сельсовета, осуществляет расчет общего объема бюджета действующих обязатель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осуществляет расчет общего объема бюджета принимаемых обязательств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составляет прогноз консолидированного бюджета Промышленного сельсовета на очередной финансовый год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) устанавливает порядок и методику планирования бюджетных ассигнований бюджета сельсовета;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разрабатывает программу муниципальных внутренних заимствований Промышленного  сельсовета, программу  муниципальных гарантий в валюте Российской Федерации на очередной финансовый год и плановый пери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осуществляет оценку ожидаемого исполнения бюджета Промышленного сельсовета  за текущий финансовый год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) формирует проект  решения  сессии  Совета  депутатов  Промышленного  сельсовета о бюджете  Промышленного сельсовета на очередной финансовый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лномочия главного распорядителя бюджетных средств Промышленного сельсовета при составлении проекта бюджета Промышленного сельсовета на очередной финансовый год и плановы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 При составлении проекта бюджета сельсовета на очередной финансовый год и плановый период главный распорядитель бюджетных средст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формирует перечень подведомственных ему распорядителей и получателей      бюджетных средст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едет и уточня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носит предложения по формированию и изменению лимитов бюджетных обязательств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пределяет порядок утверждения бюджетных смет  подведомственных бюджетных учрежден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едставляют другие данные и материалы, необходимые для составления проекта бюджета Промышленн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лномочия главных администраторов доходов бюджета сельсовета и главных администраторов источников финансирования дефицита бюджета сельсовета при составлении проекта бюджета Промышленного сельсовета на очередно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 При составлении проекта бюджета Промышленного сельсовета на очередной финансовый год и плановый период  главные администраторы доходов бюджета сельсовета и главные администраторы источников финансирования дефицита бюджета сельсовет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азрабатывают прогноз объемов поступлений в бюджет по соответствующим видам доходов бюджетов и источникам финансирования дефицита бюдж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редставляют расчеты прогноза доходов бюджета сельсовета в администрацию района по кодам бюджетной классифик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орядок разработки проекта бюджета Промышленного сельсовета на очередной финансовый год и плановы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 Проект бюджета Промышленного сельсовета на очередной финансовый год и плановый период разрабатывается в соответствии с законодательством Российской Федерации и нормативными правовыми актами Промышленного сельсовета, действующими на момент его разработки, с учетом предполагаемых изменений и в соответствии с проектом закона об областном бюджете на очередно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оставлению проекта бюджета Промышленного сельсовета на очередной финансовый год и плановый период осуществляется в текущем году в следующем поряд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сельсовета на очередной финансовый год и планового пери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 Показатели проекта бюджета на очередной финансовый год  и планового периода не подлежат изменению по сравнению с показателями бюджетной росписи на текущий финансовый год и плановый период, за исключением следующих случае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случае изменения объемов межбюджетных трансфертов из областного бюджета, приводящих к уменьшению доходной части бюджета сельсовета, администрация Промышленного сельсовета вносит предложения о сокращении общих объемов ассигнований на рассмотрение совета депутатов Промышленн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лучае изменения основных показателей социально-экономического развития Промышленн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величению доходной части бюджета сельсовета, администрация Промышленного сельсовета вносит предложения о распределении дополнительных ассигнований на рассмотрение совета депутатов Промышленн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ринятия соответствующих  нормативных правовых актов, приводящих к изменениям по ранее действующим обязательствам, администрация Промышленного сельсовета вносит изменения в расходы бюджета сельсовета на очередной финансовый год и первый год планового пери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сельсовета на второй год планового пери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 Разработка прогноза доходов на второй год планового периода осуществляется на основа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ействующего законодательства Российской Федерации о налогах и сборах, законодательства Новосибирской области о налогах и сборах, а также их предполагаемых изменени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ормативов отчислений от федеральных налогов и налогов, предусмотренных специальными налоговыми режимами, в бюджет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областного закона об областном бюджете Новосибирской области на очередной финансовый год и плановый  период или проекта областного закона о бюджете Новосибирской области на очередной финансовый год и плановый период, иной информации от областных органов государственной власти- главных распорядителей средств областного бюджета об объемах межбюджетных трансфертов из областного бюджета Новосиб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4   Разработка проекта расходной части бюджета сельсовета на второй год планового периода осуществляется на основан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ей прогноза социально-экономического развития Промышленного сельсовета, отчетных показателей исполнения плана социально-экономического развития и информации об исполнении муниципальных заданий муниципальными учреждения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йствующих и вновь принимаемых расходных обязательств бюджета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предельного объема расходов бюджета сельсовета на второй год планового периода осуществляется следующим образ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исходя из ожидаемых доходов и источников финансирования дефицита бюджета  сельсовета рассчитывается общий объем ожидаемых расходов бюджета сельсовета в условиях действующего налогового и бюджетного законодательства, а также с учетом его ожидаемых изме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основании данных реестра расходных обязательств определяется объем действующих обязатель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соответствии с решением сессии Совета депутатов Промышленного сельсовета «О бюджетном процессе в Промышленном сельсовете» устанавливается объем резервного фонда Промышленн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действующих обязательств доводится до получателей средств бюджета муниципальных учрежд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, исходя из целей и планируемых результатов, представляют обоснованные предложения, в том числе и с точки зрения эффективности, в бюджет принимаем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иметь четкую привязку к функциям (услугам, видам деятельности) в соответствии с Комплексной программой социально-экономического развития Промышленного сельсовета на период до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300"/>
        <w:rPr/>
      </w:pPr>
      <w:r>
        <w:rPr/>
        <w:t xml:space="preserve">Приложение № 2 </w:t>
      </w:r>
    </w:p>
    <w:p>
      <w:pPr>
        <w:pStyle w:val="Normal"/>
        <w:ind w:firstLine="6300"/>
        <w:rPr/>
      </w:pPr>
      <w:r>
        <w:rPr/>
        <w:t xml:space="preserve">к постановлению администрации </w:t>
      </w:r>
    </w:p>
    <w:p>
      <w:pPr>
        <w:pStyle w:val="Normal"/>
        <w:ind w:firstLine="6300"/>
        <w:rPr/>
      </w:pPr>
      <w:r>
        <w:rPr/>
        <w:t>Промышленного сельсовета</w:t>
      </w:r>
    </w:p>
    <w:p>
      <w:pPr>
        <w:pStyle w:val="Normal"/>
        <w:ind w:firstLine="6300"/>
        <w:rPr/>
      </w:pPr>
      <w:r>
        <w:rPr/>
        <w:t>от 02.11.2012г.  №102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 МЕРОПРИЯТИЙ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 подготовке прогноза социально-экономического развития Промышленного сельсовета на 2013 год и на  период до 2015 года, плана социально-экономического развития Промышленного сельсовета на 2013 год и на  период до 2015 года, прогноза консолидированного бюджета Промышленного сельсовета и проекта бюджета Промышленного сельсовета на 2013 год и на плановый период 2014 и 2015 год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956"/>
        <w:gridCol w:w="1949"/>
        <w:gridCol w:w="1949"/>
        <w:gridCol w:w="1949"/>
      </w:tblGrid>
      <w:tr>
        <w:trPr>
          <w:trHeight w:val="66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 информ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плановый реестр расходных обязатель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втаева Т.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5.05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и представить основные показатели социально-экономического развития Промышленного сельсовета на 2013 год и на плановый период 2014 и 2015 г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М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09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основные параметры плана социально-экономического развития Промышленного сельсовета на 2013 год и на период до 2015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ман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.09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представить на рассмотре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сновные характеристики прогноза консолидированного бюджета Промышленного сельсовета и проекта бюджета на очередной финансовый год и плановый период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спределение общего объема бюджетных ассигнований бюджета сельсовета на исполнение принимаемых расходных обязатель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втаева Т.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.10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и направить уточненный прогноз  социально-экономического развития Промышленного сельсовета на 2013 год и на период до 2015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ециалисты М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11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расчетные формы бюджетных ассигнований на исполнение действующих и принимаемых расходных обязательств в соответствии с классификацией расходо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одразде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09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и представить на рассмотрение проект бюджета Промышленного сельсовета на 2013 год и плановый период 2014 и 2015 г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11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на рассмотрение проект решения «О бюджете Промышленного сельсовета на 2013 год и плановый период 2014 и 2015 годов», а также документы и материалы, предусмотренные решением Совета депутатов Промышленного сельсовета «О Бюджетном устройстве и бюджетном процессе в Промышленном сельсовет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5.11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депутатов Промышленн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на рассмотрение проект решения «Об утверждении плана социально-экономического развития Промышленного сельсовета на 2013 год и на период до 2015 год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5.11.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депутатов Промышленн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еобходимые изменения в проект плана СЭР после его обсуждения в Совете депутатов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ней после решения сессии Совета депутатов Промышленного сельсовета и утверждения бюджета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6570" w:leader="none"/>
          <w:tab w:val="right" w:pos="9921" w:leader="none"/>
        </w:tabs>
        <w:ind w:firstLine="6300"/>
        <w:rPr/>
      </w:pPr>
      <w:r>
        <w:rPr/>
        <w:t>к постановлению администрации</w:t>
      </w:r>
    </w:p>
    <w:p>
      <w:pPr>
        <w:pStyle w:val="Normal"/>
        <w:ind w:firstLine="6300"/>
        <w:rPr/>
      </w:pPr>
      <w:r>
        <w:rPr/>
        <w:t>Промышленного сельсовета</w:t>
      </w:r>
    </w:p>
    <w:p>
      <w:pPr>
        <w:pStyle w:val="Normal"/>
        <w:ind w:firstLine="6300"/>
        <w:rPr/>
      </w:pPr>
      <w:r>
        <w:rPr/>
        <w:t xml:space="preserve">от 02.11.2012г.  № 102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комиссии по разработке и  подготовке прогноза социально-экономического развития Промышленного сельсовета на 2013 год и на  период до 2015 года, плана социально-экономического развития Промышленного сельсовета на 2013 год и на  период до 2015 года, прогноза консолидированного бюджета Промышленного сельсовета и проекта бюджета Промышленного сельсовета на 2013 год и на плановый период 2013 и 2015 год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тонов Владимир Анатольевич – глава Промышленного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втаева Татьяна Яковлевна    –     заместитель главы администрации Промышленного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а Елена Владимировна – директор МКУК «Досуговый центр Промышленного сельсовет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тохина Татьяна Васильевна – экономист МУП «ЖКХ МО Промышленного сельсовет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ярина Валентина Дмитриевна – руководитель МУП «УЖХ Промышленного сельсовета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манова   Юлия Викторовна       –     специалист администрации   Промышленного сельсов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прунова   Валентина Васильевна – специалист администрации  Промышленного сельсовет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ростелева  Наталья Анатольевна –  специалист администрации   Промышленного сельсовет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выдова Анастасия Андреевна –  специалист администрации   Промышлен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09:00Z</dcterms:created>
  <dc:creator>Customer</dc:creator>
  <dc:description/>
  <cp:keywords/>
  <dc:language>en-US</dc:language>
  <cp:lastModifiedBy>USER</cp:lastModifiedBy>
  <cp:lastPrinted>2012-11-13T10:50:00Z</cp:lastPrinted>
  <dcterms:modified xsi:type="dcterms:W3CDTF">2012-11-13T04:51:00Z</dcterms:modified>
  <cp:revision>8</cp:revision>
  <dc:subject/>
  <dc:title>Положение</dc:title>
</cp:coreProperties>
</file>