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1.2012 № 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внесении изменений в состав</w:t>
      </w:r>
    </w:p>
    <w:p>
      <w:pPr>
        <w:pStyle w:val="Normal"/>
        <w:jc w:val="both"/>
        <w:rPr/>
      </w:pPr>
      <w:r>
        <w:rPr/>
        <w:t>Единой комиссии по размещению</w:t>
      </w:r>
    </w:p>
    <w:p>
      <w:pPr>
        <w:pStyle w:val="Normal"/>
        <w:jc w:val="both"/>
        <w:rPr/>
      </w:pPr>
      <w:r>
        <w:rPr/>
        <w:t>муниципального заказа для нужд</w:t>
      </w:r>
    </w:p>
    <w:p>
      <w:pPr>
        <w:pStyle w:val="Normal"/>
        <w:jc w:val="both"/>
        <w:rPr/>
      </w:pPr>
      <w:r>
        <w:rPr/>
        <w:t>администрации Промышлен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Положением о порядке формирования, размещения, исполнения и контроля за исполнением муниципального заказа, Положением о единой комиссии по размещению муниципального заказа для нужд администрации Промышленного сельсовета и Уставом администрации Промышленного сельсов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тменить утвержденный Постановлением № 55 от 13.06.2012 года состав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 новый состав единой комиссии по размещению муниципального заказа для нужд администрации Промышленного сельсовета (Приложение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опубликовать на сайте Промышленн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  В.А. Анто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го сельсовета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11.2012г. № 109</w:t>
      </w:r>
    </w:p>
    <w:p>
      <w:pPr>
        <w:pStyle w:val="Normal"/>
        <w:ind w:left="6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ой комиссии по размещению муниципального заказа для нужд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Промышленн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онов Владимир Анатольевич – глава администрации – председатель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ростелева Наталья Анатольевна – специалист 2 разряда администрации – секретарь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манова Елена Владимировна – директор МУК «Досуговый центр Промышленного сельсов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ярина Валентина Дмитриевна – руководитель МУП «УЖХ Промышленного сельсов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выдова Анастасия Андреевна  – специалист администрации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4:18:00Z</dcterms:created>
  <dc:creator>User</dc:creator>
  <dc:description/>
  <cp:keywords/>
  <dc:language>en-US</dc:language>
  <cp:lastModifiedBy>Z</cp:lastModifiedBy>
  <cp:lastPrinted>2012-06-13T11:19:00Z</cp:lastPrinted>
  <dcterms:modified xsi:type="dcterms:W3CDTF">2012-11-27T04:20:00Z</dcterms:modified>
  <cp:revision>3</cp:revision>
  <dc:subject/>
  <dc:title>ГЛАВА </dc:title>
</cp:coreProperties>
</file>