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1.2012  № 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состав приемочной комиссии</w:t>
      </w:r>
    </w:p>
    <w:p>
      <w:pPr>
        <w:pStyle w:val="Normal"/>
        <w:rPr/>
      </w:pPr>
      <w:r>
        <w:rPr/>
        <w:t xml:space="preserve">по приемке выполненных работ по переустройству </w:t>
      </w:r>
    </w:p>
    <w:p>
      <w:pPr>
        <w:pStyle w:val="Normal"/>
        <w:rPr/>
      </w:pPr>
      <w:r>
        <w:rPr/>
        <w:t xml:space="preserve">и (или) перепланировке жилых помещений на </w:t>
      </w:r>
    </w:p>
    <w:p>
      <w:pPr>
        <w:pStyle w:val="Normal"/>
        <w:rPr/>
      </w:pPr>
      <w:r>
        <w:rPr/>
        <w:t>территории п.Керамкомбинат, Искитимского района,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менением кадрового состава в администрации  Промышленного сельсовета Искитимского района Новосибирской области,  МУП «ЖКХ МО Промышленного сельсовета», а так же в целях исполнения и реализации главы 4 Жилищного кодекса РФ, Градостроительн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изменения в состав приемочной комиссию по приемке выполненных работ переустройству и (или) перепланировке жилых помещений на территории п.Керамкомбинат, Искитимского района, Новосибирской области в состав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сключить из состава комиссии специалиста 1 разряда администрации Промышленного сельсовета – Боярскую Ольгу Александровну в связи с увольне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вести в состав комиссии специалиста администрации Промышленного сельсовета – Давыдову Анастасию Андреев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на сайте администрации Промышленн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20:00Z</dcterms:created>
  <dc:creator>Admin</dc:creator>
  <dc:description/>
  <cp:keywords/>
  <dc:language>en-US</dc:language>
  <cp:lastModifiedBy>Z</cp:lastModifiedBy>
  <cp:lastPrinted>2012-11-27T11:26:00Z</cp:lastPrinted>
  <dcterms:modified xsi:type="dcterms:W3CDTF">2012-11-27T04:26:00Z</dcterms:modified>
  <cp:revision>3</cp:revision>
  <dc:subject/>
  <dc:title>ГЛАВА</dc:title>
</cp:coreProperties>
</file>