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11.2012  № 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выделении жилой площади по договору социального найм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14 Федерального закона от 06.10.2003г. № 131-ФЗ «Об общих принципах организации местного самоуправления в РФ», ст.57 Жилищного Кодекса Российской Федерации, ст.16 Федерального закона 40-ФЗ «О ветеранах», Уставом Промышленного сельсовета, решением сессии Совета депутатов от 26.12.2005г. № 45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делить из муниципального жилого фонда жилое помещение по адресу: Новосибирская область, Искитимский район, п.Керамкомбинат, ул. Широкая дом 12 кв. 6. Еремину Алексею Анатольевичу по договору социального найма. Состав семьи 4 человека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МУП «УЖХ Промышленного сельсовета» Бояриной В.Д. заключить с Ереминым Алексеем Анатольевичем договор социального найма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      В.А.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49:00Z</dcterms:created>
  <dc:creator>Admin</dc:creator>
  <dc:description/>
  <cp:keywords/>
  <dc:language>en-US</dc:language>
  <cp:lastModifiedBy>Admin</cp:lastModifiedBy>
  <cp:lastPrinted>2012-11-30T14:49:00Z</cp:lastPrinted>
  <dcterms:modified xsi:type="dcterms:W3CDTF">2012-11-30T08:49:00Z</dcterms:modified>
  <cp:revision>2</cp:revision>
  <dc:subject/>
  <dc:title>ГЛАВА </dc:title>
</cp:coreProperties>
</file>