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17.12.2012г. № 1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 внесении изменений в </w:t>
      </w:r>
    </w:p>
    <w:p>
      <w:pPr>
        <w:pStyle w:val="Normal"/>
        <w:rPr/>
      </w:pPr>
      <w:r>
        <w:rPr/>
        <w:t>Сводную бюджетную роспись</w:t>
      </w:r>
    </w:p>
    <w:p>
      <w:pPr>
        <w:pStyle w:val="Normal"/>
        <w:rPr>
          <w:sz w:val="28"/>
          <w:szCs w:val="28"/>
        </w:rPr>
      </w:pPr>
      <w:r>
        <w:rPr/>
        <w:t>на 2012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Решения сессии Совета Депутатов от 14.12.2012г. № 129 администрации Промышленного сельсовета и уточненных смет рас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передвижку денежных средств и внести изменения в Сводную бюджетную роспись Промышленного сельсовета на 2012год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</w:tr>
      <w:tr>
        <w:trPr>
          <w:trHeight w:val="33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104002040050029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500,00</w:t>
            </w:r>
          </w:p>
        </w:tc>
      </w:tr>
      <w:tr>
        <w:trPr>
          <w:trHeight w:val="16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10400204005003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345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10400204005002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6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11309002005002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5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50235105000062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6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502351050050029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83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50234083025002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04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50360001000062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517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50360005005003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00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80144099007972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000,00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80144099007972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20000,00</w:t>
            </w:r>
          </w:p>
        </w:tc>
      </w:tr>
      <w:tr>
        <w:trPr>
          <w:trHeight w:val="1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80144099007972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3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080144099007973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66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80144099007973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33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110551297005003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20300136005002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0,5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20300136005002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,1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20300136005002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53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20300136005003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72,6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674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Заместителю главы администрации Промышленного сельсовета   Чевтаевой Т.Я. внести изменения в Сводную  бюджетную роспись на 2012год и выдать Уведомление об утвержденных бюджетных ассигнованиях на 2012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                                                        В.А. Ант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6:23:00Z</dcterms:created>
  <dc:creator>Work</dc:creator>
  <dc:description/>
  <cp:keywords/>
  <dc:language>en-US</dc:language>
  <cp:lastModifiedBy>USER</cp:lastModifiedBy>
  <cp:lastPrinted>2012-12-26T12:06:00Z</cp:lastPrinted>
  <dcterms:modified xsi:type="dcterms:W3CDTF">2012-12-26T06:07:00Z</dcterms:modified>
  <cp:revision>10</cp:revision>
  <dc:subject/>
  <dc:title>ГЛАВА</dc:title>
</cp:coreProperties>
</file>