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МЫШЛЕНН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95" w:leader="none"/>
          <w:tab w:val="left" w:pos="672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u w:val="single"/>
        </w:rPr>
        <w:t>03.02.2012г. № 11</w:t>
      </w:r>
    </w:p>
    <w:p>
      <w:pPr>
        <w:pStyle w:val="Normal"/>
        <w:tabs>
          <w:tab w:val="clear" w:pos="708"/>
          <w:tab w:val="left" w:pos="5295" w:leader="none"/>
          <w:tab w:val="left" w:pos="6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.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 организации воинского учёта </w:t>
      </w:r>
    </w:p>
    <w:p>
      <w:pPr>
        <w:pStyle w:val="Normal"/>
        <w:rPr>
          <w:sz w:val="28"/>
          <w:szCs w:val="28"/>
        </w:rPr>
      </w:pPr>
      <w:r>
        <w:rPr/>
        <w:t>граждан, пребывающих  в запасе</w:t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 исполнение федеральных  законов  Российской Федерации от 31.05. 1996года № 61-ФЗ «Об обороне», от 26.02.1997года № 31-ФЗ «О мобилизационной подготовке и мобилизации в Российской Федерации», от  28.03.1998 года  № 53 – ФЗ «О воинской обязанности и военной службе», 2003года № 131 – ФЗ «Общих принципах организации местного самоуправления в Российской Федерации» постановлением Правительства Российской Федерации от 27.11.2006года № 719 «Об утверждении Положения о воинском учете», Устав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по ведению воинского учета граждан, пребывающих в запасе,</w:t>
        <w:tab/>
        <w:tab/>
        <w:t xml:space="preserve">          возложить на инспектора ВУС  Рукавишникову Галину Ивановн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 убытии в отпуск, командировку или на лечение Рукавишниковой Г.И.      временное исполнение обязанностей по ведению воинского учета граждан, пребывающих     в запасе, возложить на специалиста администрации  Коростелеву Наталью Анатольевну.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довести до исполнителей и руководителей структурных подразделен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ромышленного сельсовета                             </w:t>
        <w:tab/>
        <w:tab/>
        <w:tab/>
        <w:t xml:space="preserve">      В.А.Антон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21:00Z</dcterms:created>
  <dc:creator>User</dc:creator>
  <dc:description/>
  <cp:keywords/>
  <dc:language>en-US</dc:language>
  <cp:lastModifiedBy>User</cp:lastModifiedBy>
  <cp:lastPrinted>2012-02-14T10:18:00Z</cp:lastPrinted>
  <dcterms:modified xsi:type="dcterms:W3CDTF">2012-02-14T04:18:00Z</dcterms:modified>
  <cp:revision>7</cp:revision>
  <dc:subject/>
  <dc:title>ГЛАВА МУНИЦИПАЛЬНОГО ОБРАЗОВАНИЯ ПРОМЫШЛЕННОГО СЕЛЬСОВЕТА ИСКИТИМСКОГО РАЙОНА НОВОСИБИРСКОЙ ОБЛАСТИ</dc:title>
</cp:coreProperties>
</file>