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7.12.2012  №  1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й в Постановление № 91</w:t>
      </w:r>
    </w:p>
    <w:p>
      <w:pPr>
        <w:pStyle w:val="Normal"/>
        <w:rPr/>
      </w:pPr>
      <w:r>
        <w:rPr/>
        <w:t xml:space="preserve">от 19.12.2011 «О наделении полномочиями </w:t>
      </w:r>
    </w:p>
    <w:p>
      <w:pPr>
        <w:pStyle w:val="Normal"/>
        <w:rPr/>
      </w:pPr>
      <w:r>
        <w:rPr/>
        <w:t>администратора доходов бюджета</w:t>
      </w:r>
    </w:p>
    <w:p>
      <w:pPr>
        <w:pStyle w:val="Normal"/>
        <w:rPr/>
      </w:pPr>
      <w:r>
        <w:rPr/>
        <w:t>Промышленн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но ст.160.1 Бюджетного Кодекса Российской Федерации и Постановления главы Промышленного сельсовета № 122 от 27.12.2012г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 О закреплении кодов бюджетной классификации Российской Федерации на 2012 год за главным администратором дох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перечня кодов бюджетной классификации, закреплённых 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ом доходов - администрацией Промышленного сельсовета Искитимского района Новосибирской области следующие коды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6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00 1 11 08050 10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( за исключением имущества муниципальных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ых учреждений, а также имущ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унитарных предприятий в том числе казенных),в залог, в доверительное управлен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     В.А. 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4:56:00Z</dcterms:created>
  <dc:creator>Admin</dc:creator>
  <dc:description/>
  <cp:keywords/>
  <dc:language>en-US</dc:language>
  <cp:lastModifiedBy>USER</cp:lastModifiedBy>
  <cp:lastPrinted>2013-01-14T15:32:00Z</cp:lastPrinted>
  <dcterms:modified xsi:type="dcterms:W3CDTF">2013-01-14T09:32:00Z</dcterms:modified>
  <cp:revision>8</cp:revision>
  <dc:subject/>
  <dc:title>ГЛАВА</dc:title>
</cp:coreProperties>
</file>