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МЫШЛЕННОГО СЕЛЬСОВЕТА ИСКИТИМ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12.2012  № 1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ерамкомбин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Положения « Об определении фор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я граждан в обеспечении первич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 пожарной безопасности,  в том числ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ятельности добровольной пожарной ох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 границах Промышленного сельсовета»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тветствии с Федеральными законами Российской Федерации от 21.12.1994 г № 69-ФЗ «О пожарной безопасности» и от 06.10.2003 г. № 131-ФЗ «Об общих принципах организации местного самоуправления в Российской Федерации» и Уставом Промышленного сельсовет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« Об определении форм участия граждан в обеспечении первичных мер пожарной безопасности,  в том числе в деятельности добровольной пожарной охраны в  границах Промышленного сельсовета»  (приложение 1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законную силу согласно действующего законодательств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ромышленного сельсовета</w:t>
        <w:tab/>
        <w:tab/>
        <w:tab/>
        <w:tab/>
        <w:tab/>
        <w:tab/>
        <w:t>В.А.Антонов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 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 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Промышленного сельсовет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  27.12.12г. № 125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Л О Ж Е Н И 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  границах Промышленного сельсовета»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ложение разработано в соответствии со ст.10,19 Федерального закона от 21.12.1994г № 69-ФЗ «О пожарной безопасности», Федеральным законом от 06.10.2003 г. № 131-ФЗ «Об общих принципах организации местного самоуправления в Российской Федерации» и Уставом Промышленного сельсовет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ервичные меры пожарной безопасност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ые меры пожарной безопасности включают в себя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обеспечение необходимых условий для привлечения населения  поселения  к работам по предупреждению и тушению пожаров в составе добровольной пожарной охраны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оведение противопожарной пропаганды и обучения населения сельского поселения  мерам пожарной безопасност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определение перечня первичных средств тушения пожаров для помещений и строений, находящихся в собственности граждан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разработку и выполнение  мероприятий, исключающих возможность переброски огня при лесных и торфяных пожарах на здания и сооружен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организацию патрулирования сельского поселения в условиях устойчивой сухой, жаркой и ветреной погоды или при получении  штормового предупрежден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обеспечение поселения исправной телефонной или сотовой связью для сообщения о пожаре в пожарную охрану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своевременную очистку территории  поселения от горючих отходов, мусора, сухой растительност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 поселения  проездов к зданиям и сооружениям, систем противопожарного водоснабжения, с обеспечением требуемого расхода воды, содержание источников пожарного водоснабжен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оддержание в постоянной готовности техники, приспособленной для тушения пожаров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рядок осуществления противопожарной пропаганды и обучения населения первичным мерам пожарной безопасност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пожарная пропаганда и обучение населения первичным мерам пожарной безопасности по месту жительства может осуществляться через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тематические выставки, смотры, конференции, конкурсы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средства печати, выпуск спецлитературы и рекламной продукции, памяток, публикации в газетах и журналах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радио, телевидение, видеофильмы, телефонные лин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 устную агитацию, доклады, лекции, беседы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средства наглядной агитации (плакаты, панно, иллюстрации, буклеты, альбомы, компьютерные технологии)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работу с организациями по пропаганде противопожарных знаний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детей в дошкольных образовательных учреждениях и лиц, обучающихся в общеобразовательных учреждениях, первичным мерам пожарной безопасности проводится по специальным программам, в том числе утвержденным в соответствии с действующим законодательством, Правилами пожарной безопасности в Российской Федерации, и осуществляется путем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еподавания в общеобразовательных учреждениях предмета «Основы безопасности жизнедеятельности»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оведение тематических творческих конкурсов среди детей различных возрастных групп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оведение спортивных мероприятий по пожарно-прикладному спорту среди учащихся общеобразовательных учреждений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оведение экскурсий в пожарно-спасательных подразделениях с демонстрацией и проведением открытого урока по основам безопасности жизнедеятельност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организация тематических викторин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numPr>
          <w:ilvl w:val="0"/>
          <w:numId w:val="1"/>
        </w:numPr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администрации Промышленного сельсовета в сфере обеспечения пожарной безопасност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лава  Промышленного сельсовета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утверждает порядок привлечения сил и средств подразделений пожарной охраны для тушения пожар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устанавливает на территории сельского поселения  особый противопожарный режим и дополнительные требования пожарной безопасности в случае повышения пожарной безопасност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инимает решение о создании, реорганизации и ликвидации муниципальной пожарной охраны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дминистрация Промышленного сельсовета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оводит противопожарную пропаганду и обучение населения сельского поселения  первичным мерам пожарной безопасност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информирует население  о принятых администрацией решениях  по обеспечению пожарной безопасности и содействию распространения пожарно-технических знаний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формирует и размещает муниципальные заказы, связанные с обеспечением первичных мер пожарной безопасност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реализует комплекс мер пожарной безопасности  поселе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рава и обязанности граждан в сфере обеспечения пожарной безопасност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е имеют право на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защиту их жизни, здоровья и имущества в случае пожара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         возмещение ущерба, причиненного пожаром, в порядке, установленном действующим законодательством;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       участие в установлении причин пожара, нанесшего ущерб их здоровью и имуществу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олучение информации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Формы участия граждан в обеспечении пожарной безопасност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на работе и в быту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соблюдение требований пожарной безопасности на работе и в быту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иметь в помещениях и строениях,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енными органами местного самоуправлен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и обнаружении пожаров немедленно уведомлять о них пожарную охрану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до прибытия пожарной охраны принимать посильные меры по спасению людей, имущества и тушения пожар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оказывать содействие пожарной охране при тушении пожар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едоставлять в порядке, установленном законодательством РФ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в добровольной пожарной охране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проведении противопожарной пропаганды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несении службы (дежурства) в подразделениях пожарной добровольной охраны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предупреждении пожар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тушении пожар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а противопожарного состояния объектов или их отдельных участков на соответствующей территории сельского поселения (организации)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никать в места распространения (возможного распространения) пожаров и их опасных проявлений на соответствующей территории сельского поселения (организации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рава, обязанности организаций в сфере обеспечения пожарной безопасност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и организаций имеют право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оводить работы по установлению причин и обстоятельств пожаров, происшедших на предприятиях; получать информацию по вопросам пожарной безопасности, в том числе от органов управления и подразделений пожарной охраны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и организаций обязаны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соблюдать требования пожарной безопасности, а также выполнять предписания, постановления должностных лиц пожарной охраны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разрабатывать и осуществлять меры по обеспечению пожарной безопасност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содержать в исправном состоянии системы и средства противопожарной защиты, включая первичные средства тушения пожаров, не допускать их использование не по назначению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ях требований пожарной безопасности и возникновении пожар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, а также о происшествиях на их территориях, пожарах и последствиях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 содействовать деятельности добровольных пожарных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и организаций осуществляют непосредственное руководство системой пожарной безопасности в пределах своей компетентности на подведомственных объектах и несут персональную ответственность за соблюдение требований пожарной безопасност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Добровольная пожарная охрана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вольная пожарная охрана – это форма участия граждан в обеспечении первичных мер пожарной безопасности. Добровольный пожарный – это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тушению пожаров. Участие в добровольной пожарной охране является формой социально значимых работ, устанавливаемых администрацией Промышленного сельсовета.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Финансовое обеспечение первичных мер пожарной безопасност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е обеспечение первичных мер пожарной безопасности в границах Промышленного сельсовета является расходным обязательством сельского поселения  и осуществляется в пределах средств, предусмотренных в бюджете Промышленного сельсовета  на эти цел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2:53:00Z</dcterms:created>
  <dc:creator>User</dc:creator>
  <dc:description/>
  <cp:keywords/>
  <dc:language>en-US</dc:language>
  <cp:lastModifiedBy>User</cp:lastModifiedBy>
  <cp:lastPrinted>2013-01-31T08:52:00Z</cp:lastPrinted>
  <dcterms:modified xsi:type="dcterms:W3CDTF">2013-01-31T02:53:00Z</dcterms:modified>
  <cp:revision>2</cp:revision>
  <dc:subject/>
  <dc:title/>
</cp:coreProperties>
</file>