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3.2012г. №  15</w:t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.Керамкомбинат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 мерах по обеспечению оповещения, сбора,</w:t>
      </w:r>
    </w:p>
    <w:p>
      <w:pPr>
        <w:pStyle w:val="TextBody"/>
        <w:rPr>
          <w:szCs w:val="24"/>
        </w:rPr>
      </w:pPr>
      <w:r>
        <w:rPr>
          <w:szCs w:val="24"/>
        </w:rPr>
        <w:t>Отправки граждан, прибывающих в запасе и</w:t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>Поставки техники в вооруженные силы РФ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Конституцией РФ Законов РФ «Об обороне», « О воинской обязанности и военной службе » и целях организованного и своевременного оповещения ГПВЗ, их сбора и отправки в ВС по постановляю «СЗ» от «13» апреля 2010г № 5/4 с-П « Об организации обеспечении проведения мобилизации людских и транспортных ресурсов на территории г.Искитима и Искитимского района», а также своевременной и качественной поставки техники  народного хозяйств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  Штаб оповещения и пункт сбора муниципального образования (ШОиПСМО) </w:t>
      </w:r>
      <w:r>
        <w:rPr>
          <w:sz w:val="28"/>
          <w:szCs w:val="28"/>
          <w:u w:val="single"/>
        </w:rPr>
        <w:t>№ 20</w:t>
      </w:r>
      <w:r>
        <w:rPr>
          <w:sz w:val="28"/>
          <w:szCs w:val="28"/>
        </w:rPr>
        <w:t xml:space="preserve"> ГПвЗ организовать на базе школы, сбор поставляемой в ВС техники на спортивной площадке средней школы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Назначить в администрацию ШОиПСМО </w:t>
      </w:r>
      <w:r>
        <w:rPr>
          <w:sz w:val="28"/>
          <w:szCs w:val="28"/>
          <w:u w:val="single"/>
        </w:rPr>
        <w:t>№ 20</w:t>
      </w:r>
      <w:r>
        <w:rPr>
          <w:sz w:val="28"/>
          <w:szCs w:val="28"/>
        </w:rPr>
        <w:t xml:space="preserve"> следующих рабо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Основной состав)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50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тонова Владимира Анатолье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Промышленн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управления ШОиПС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у Гал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ециалист администрации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меститель начальника       ШОиПСМО                                                                                помощник начальника ШОиПСМО по оповещению поставщиков техники;       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Жор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я Александровича 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ОО  «ЕКХ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мощник начальника ШОиПСМО по анализу и обобщению данных, технический работник по сбору и обобщению данных;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асиль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тель Д/.С. «Теремок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язист, комендант, комендантская команд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омарева Анатолия Анатолье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школ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штаба оповещения, помощник начальника штаба оповещения;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юряг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ведующая Д./С. «Теремок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работник штаба оповещ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з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Александро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дитель ДПМК «Линевское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ыльный штаба оповещения;</w:t>
            </w:r>
          </w:p>
        </w:tc>
      </w:tr>
      <w:tr>
        <w:trPr>
          <w:trHeight w:val="795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оприй Александра Николае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П ЖКХ инженер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пункта сбора и отправки, помощник начальника пункта сбора и отправки;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в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библиотеко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работник пункта сбора и отпра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оман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Д/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провождающий пункта сбора и отправки;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(Резервный состав)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50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ызенко Владимира Антоно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стер МУП ЖКХ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 ШОиПСМО;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.директора школ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ШОиПС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начальника ШОиПСМО по оповещению поставщиков техники;                          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остелеву Наталью Анатол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администрац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 начальника ШОиПСМО по анализу и обобщению данных оповещения и отправки, техник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рещенко  Светл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кола учител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вязист, комендант, комендантская команда;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Ерофе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кола учител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штаба оповещения, помощник начальника штаба оповещения;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лин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. почт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работник штаба оповещ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ыльный штаба оповещ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вал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Васил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ециалист социальной защиты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ункта сбора и отправк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араев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апевт амбулатор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хнический работник пункта отправки;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икит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дуард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.сестра амбулатор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провождающий пункта сбора и отправ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ежурным  по администрации на период выполнения распоряжений отдела военного комиссариата назначить из числа работников аппарат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Обязать всех  руководителей торгующих организаций, расположенных на  территории администрации, в период массового призыва ГПВЗ в ВС РФ, как в мирное время, так и при мобилизации, временно прекращать продажу населению спиртных напит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е реже одного раза в полугодие проводить с работниками администрации и другими лицами, назначенными для оповещения, сбора, отправки ГПвЗ и поставки техники, занятия и тренировки по выполнению функциональ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Контроль за выполнением постановления возлагаю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          В.А.Антоно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8:00Z</dcterms:created>
  <dc:creator>User</dc:creator>
  <dc:description/>
  <cp:keywords/>
  <dc:language>en-US</dc:language>
  <cp:lastModifiedBy>User</cp:lastModifiedBy>
  <dcterms:modified xsi:type="dcterms:W3CDTF">2012-04-10T02:58:00Z</dcterms:modified>
  <cp:revision>2</cp:revision>
  <dc:subject/>
  <dc:title/>
</cp:coreProperties>
</file>