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МЫШЛЕНН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КИТИМ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04.2012 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проведении публичных слушаний</w:t>
      </w:r>
    </w:p>
    <w:p>
      <w:pPr>
        <w:pStyle w:val="Normal"/>
        <w:rPr/>
      </w:pPr>
      <w:r>
        <w:rPr/>
        <w:t>в Промышленном сельсо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Федеральным законом от 06.10.2003г.№ 131-ФЗ «Об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х принципах организации местного самоуправления в Российской Федерации» и Уставом Промышленного сельсовета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  Назначить публичные  слушания на 25.04.2012 года в 15-00 часов в здании  Дома культуры со следующей повесткой дн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Об исполнении бюджета Промышленного сельсовета за 2011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Итоги выполнения плана социально-экономического развития Промышленного сельсовета за 2011 год.</w:t>
      </w:r>
    </w:p>
    <w:p>
      <w:pPr>
        <w:pStyle w:val="Normal"/>
        <w:tabs>
          <w:tab w:val="clear" w:pos="708"/>
          <w:tab w:val="left" w:pos="0" w:leader="none"/>
          <w:tab w:val="left" w:pos="5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 На публичное слушание приглашаются депутаты Промышленного сельсовета, депутат районного Совета, руководители предприятий и учреждений, распложенных на территории МО, общественные организации и население  Промышленного сельсовета.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 Данное постановление  опубликовать в « Искитимской газете»</w:t>
      </w:r>
    </w:p>
    <w:p>
      <w:pPr>
        <w:pStyle w:val="Normal"/>
        <w:tabs>
          <w:tab w:val="clear" w:pos="708"/>
          <w:tab w:val="left" w:pos="56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 сайте администрации Промышлен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омышленного сельсовета                                                         В.А.Антонов    </w:t>
        <w:tab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29:00Z</dcterms:created>
  <dc:creator>Admin</dc:creator>
  <dc:description/>
  <cp:keywords/>
  <dc:language>en-US</dc:language>
  <cp:lastModifiedBy>User</cp:lastModifiedBy>
  <cp:lastPrinted>2012-04-12T15:24:00Z</cp:lastPrinted>
  <dcterms:modified xsi:type="dcterms:W3CDTF">2012-04-13T02:19:00Z</dcterms:modified>
  <cp:revision>9</cp:revision>
  <dc:subject/>
  <dc:title>ГЛАВА</dc:title>
</cp:coreProperties>
</file>