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6.01.2012 г. № 3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Керамкомбин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от 25.12.2008 N 273-ФЗ "О противодействии коррупции" и внесенными в него изменениями </w:t>
      </w:r>
      <w:hyperlink r:id="rId2">
        <w:r>
          <w:rPr>
            <w:rStyle w:val="InternetLink"/>
            <w:iCs/>
            <w:sz w:val="28"/>
            <w:szCs w:val="28"/>
          </w:rPr>
          <w:t xml:space="preserve">  Федеральным законом от 21.11.2011 N 329-ФЗ "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"</w:t>
        </w:r>
      </w:hyperlink>
      <w:r>
        <w:rPr>
          <w:iCs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40435</wp:posOffset>
                </wp:positionH>
                <wp:positionV relativeFrom="paragraph">
                  <wp:posOffset>78740</wp:posOffset>
                </wp:positionV>
                <wp:extent cx="3856990" cy="14363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6990" cy="143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О внесении изменений в Постановление главы Промышленного сельсовета от 11.07.2011 № 3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«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О мерах по реализации отдельных положений Федерального закона «О противодействии коррупци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3.7pt;height:113.1pt;mso-wrap-distance-left:9pt;mso-wrap-distance-right:9pt;mso-wrap-distance-top:0pt;mso-wrap-distance-bottom:0pt;margin-top:6.2pt;mso-position-vertical-relative:text;margin-left:74.0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ConsPlusTitle"/>
                        <w:widowControl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8"/>
                          <w:szCs w:val="28"/>
                        </w:rPr>
                        <w:t>О внесении изменений в Постановление главы Промышленного сельсовета от 11.07.2011 № 38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«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 w:val="28"/>
                          <w:szCs w:val="28"/>
                        </w:rPr>
                        <w:t>О мерах по реализации отдельных положений Федерального закона «О противодействии коррупции</w:t>
                      </w:r>
                      <w:r>
                        <w:rPr>
                          <w:sz w:val="28"/>
                          <w:szCs w:val="28"/>
                        </w:rPr>
                        <w:t>»</w:t>
                      </w:r>
                    </w:p>
                    <w:p>
                      <w:pPr>
                        <w:pStyle w:val="ConsPlusTitle"/>
                        <w:widowControl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Style15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остановление главы Промышленного сельсовета от 11.07.2011 № 38 «О мерах по реализации отдельных положений Федерального закона «О противодействии корруп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.1.1. ч.2 постановления изложить в следующей редакции:</w:t>
      </w:r>
    </w:p>
    <w:p>
      <w:pPr>
        <w:pStyle w:val="Style15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1.1. имее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государственного, муниципального (административного) управления данной организацией входили в должностные (служебные) обязанности  муниципального служащего, с согласия соответствующей комиссии по соблюдению требований к служебному поведению муниципальных служащих и урегулированию конфликта интересов в администрации Промышленного сельсовета, утвержденным постановлением Главы Промышленного сельсовета от 27.11.2009 № 79»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омышленного сельсовета                                            В.А.Ант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" w:cs="Calibri;Century Gothic"/>
      <w:b/>
      <w:bCs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7B6DE1626E2941D172188731BDBD71835CD68EB54440FA03576C0073348C98ACCBC71C49677604KDX5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7:23:00Z</dcterms:created>
  <dc:creator>User</dc:creator>
  <dc:description/>
  <cp:keywords/>
  <dc:language>en-US</dc:language>
  <cp:lastModifiedBy>Admin</cp:lastModifiedBy>
  <cp:lastPrinted>2012-01-16T14:10:00Z</cp:lastPrinted>
  <dcterms:modified xsi:type="dcterms:W3CDTF">2012-01-23T02:49:00Z</dcterms:modified>
  <cp:revision>3</cp:revision>
  <dc:subject/>
  <dc:title/>
</cp:coreProperties>
</file>