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3.04.2012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 Сводную</w:t>
            </w:r>
          </w:p>
          <w:p>
            <w:pPr>
              <w:pStyle w:val="Normal"/>
              <w:rPr/>
            </w:pPr>
            <w:r>
              <w:rPr/>
              <w:t>бюджетную роспись на 2012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лужебной записки заместителя главы администрации уточнённых смет расходов и выделения денежных средств  из областного бюдже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роизвести передвижку денежных средств и внести изменения в Сводную бюджетную роспись Промышленного сельсовета на 2012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10400204005002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11309002005002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11309203005002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11309203005002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30921801005002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30921801005003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50360003005002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50360003005003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80144099007972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471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0351401000132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0351401005002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71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ю главы администрации промышленного сельсовета Чевтаевой Т.Я. внести изменения в Сводную бюджетную роспись на 2012год и выдать Уведомление об утверждении бюджетных ассигнований на 2012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В.А.Анто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4-26T16:11:00Z</cp:lastPrinted>
  <dcterms:modified xsi:type="dcterms:W3CDTF">2012-04-26T12:11:00Z</dcterms:modified>
  <cp:revision>14</cp:revision>
  <dc:subject/>
  <dc:title>План мероприятий</dc:title>
</cp:coreProperties>
</file>