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7.04.2012г. № 2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назначении публичных слушаний</w:t>
      </w:r>
    </w:p>
    <w:p>
      <w:pPr>
        <w:pStyle w:val="Normal"/>
        <w:rPr/>
      </w:pPr>
      <w:r>
        <w:rPr/>
        <w:t xml:space="preserve">по внесению изменений в Устав </w:t>
      </w:r>
    </w:p>
    <w:p>
      <w:pPr>
        <w:pStyle w:val="Normal"/>
        <w:rPr/>
      </w:pPr>
      <w:r>
        <w:rPr/>
        <w:t>Промышленного сельсове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 законом №131-ФЗ от 06.10.2003 «Об общих принципах организации местного самоуправления в РФ» и в целях приведения Устава Промышленного сельсовета в соответствие с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несению изменений и дополнений в Устав Промышленного сельсовета на 14 мая 2012 года в 15-00 часов в здании администрации Промышленного сельсовета кабинет № 3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публичные слушания приглашаются депутаты Промышленного сельсовета, районный депутат, руководители предприятий и учреждений, общественные организации и население Промышленного сельсовета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данное постановление в «Искитимской газете» и на сайте администрации Промышленн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Промышленного сельсовета</w:t>
        <w:tab/>
        <w:tab/>
        <w:tab/>
        <w:tab/>
        <w:tab/>
        <w:tab/>
        <w:t>В.А.Анто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20:00Z</dcterms:created>
  <dc:creator>User</dc:creator>
  <dc:description/>
  <cp:keywords/>
  <dc:language>en-US</dc:language>
  <cp:lastModifiedBy>Admin</cp:lastModifiedBy>
  <cp:lastPrinted>2012-05-10T11:26:00Z</cp:lastPrinted>
  <dcterms:modified xsi:type="dcterms:W3CDTF">2012-05-12T05:20:00Z</dcterms:modified>
  <cp:revision>2</cp:revision>
  <dc:subject/>
  <dc:title/>
</cp:coreProperties>
</file>