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05.2012г.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Об окончании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Жилищным кодексом Российской Федерации и на основании пункта 12 Постановления Правительства Российской Федерации от 23.06.2006 №307 «О порядке предоставления коммунальных услуг граждан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Считать окончанием отопительного сезона 2011-2012 года и отключить систему отопления п.Керамкомбинат с 12.05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П «ЖКХ МО Промышленного сельсовета» при понижении температуры наружного воздуха ниже норматива обеспечить подачу тепловой энергии на школу и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В.А. Анто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5:00Z</dcterms:created>
  <dc:creator>Nameless</dc:creator>
  <dc:description/>
  <cp:keywords/>
  <dc:language>en-US</dc:language>
  <cp:lastModifiedBy>SamLab.ws</cp:lastModifiedBy>
  <cp:lastPrinted>2012-05-12T08:42:00Z</cp:lastPrinted>
  <dcterms:modified xsi:type="dcterms:W3CDTF">2012-05-12T04:42:00Z</dcterms:modified>
  <cp:revision>5</cp:revision>
  <dc:subject/>
  <dc:title>ГЛАВА МУНИЦИПАЛЬНОГО ОБРАЗОВАНИЯ ПРОМЫШЛЕННОГО СЕЛЬСОВЕТА</dc:title>
</cp:coreProperties>
</file>