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8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целях упорядочения адресного хозяйства, на основании заявления ООО «Сибирский Завод Металл Профиль» от 17.08.2012 № 515/1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Присвоить объекту недвижимости здание арматурного, площадью 4407,7 кв.м., расположенного на земельном участке ООО «СЗМП» с кадастровым номером 54:07:047414:433, адрес (местоположение): Российская Федерация, Новосибирская область, Искитимский район, участок находится примерно в 890 м по направлению на северо-восток от ориентира – здание администрации Промышленного сельсовета, расположенного за пределами участка, адрес ориентира: Российская Федерация, Новосибирска область, Искитимский район, п. Керамкомбинат, ул. Широкая, д. 18 (кадастровый номер 54:07:000000:0092:38/0454/00:1000/П) адрес: Российская Федерация,  Новосибирская область, Искитимский район, п. Керамкомбинат, ул. Широкая 24/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Глава Промышленного сельсовета     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16:00Z</dcterms:created>
  <dc:creator>Admin</dc:creator>
  <dc:description/>
  <cp:keywords/>
  <dc:language>en-US</dc:language>
  <cp:lastModifiedBy>Admin</cp:lastModifiedBy>
  <cp:lastPrinted>2012-08-22T10:34:00Z</cp:lastPrinted>
  <dcterms:modified xsi:type="dcterms:W3CDTF">2012-08-22T04:35:00Z</dcterms:modified>
  <cp:revision>23</cp:revision>
  <dc:subject/>
  <dc:title>ГЛАВА </dc:title>
</cp:coreProperties>
</file>