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8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 целях упорядочения адресного хозяйства, на основании заявления ООО «Сибирский Завод Металл Профиль» от 17.08.2012 № 516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своить объекту недвижимости зданию цеха (здание формовочного цеха ЖБИ), площадью 7846,2 кв.м., адрес (местоположение):  Российская   Федерация, Новосибирская область, Искитимский район, п. Керамкомбинат, в 1,1 км на северо-восток от здания сельсовета (кадастровый номер 54:07:000000:0092:07:00859/000:000) расположенного  на земельном участке ООО «СЗМП» с кадастровым номером 54:07:047414:433,) адрес: Российская Федерация,  Новосибирская область, Искитимский район, п. Керамкомбинат, ул. Широкая 24/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а Промышленного сельсовета     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16:00Z</dcterms:created>
  <dc:creator>Admin</dc:creator>
  <dc:description/>
  <cp:keywords/>
  <dc:language>en-US</dc:language>
  <cp:lastModifiedBy>Admin</cp:lastModifiedBy>
  <cp:lastPrinted>2012-08-22T10:33:00Z</cp:lastPrinted>
  <dcterms:modified xsi:type="dcterms:W3CDTF">2012-08-22T04:34:00Z</dcterms:modified>
  <cp:revision>23</cp:revision>
  <dc:subject/>
  <dc:title>ГЛАВА </dc:title>
</cp:coreProperties>
</file>