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МЫШЛЕННОГО СЕЛЬСОВЕТА ИСКИТИМ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0.08.2012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7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Керамкомбина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О присвоении адрес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 xml:space="preserve">В целях упорядочения адресного хозяйства, на основании заявления ООО «Сибирский Завод Металл Профиль» от 17.08.2012 № 514 </w:t>
      </w:r>
    </w:p>
    <w:p>
      <w:pPr>
        <w:pStyle w:val="Normal"/>
        <w:widowControl w:val="false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Присвоить объекту недвижимости зданию заводоуправления (здание конторы заводоуправления), площадью 439,2 кв.м., адрес (местоположение):  Российская   Федерация, Новосибирская область, Искитимский район, 890 м на север от ориентира п. Керамкомбинат, ул. Широкая, д. 18 (кадастровый номер  54:07:047412:1334:99670/000:000),  расположенного  на земельном участке ООО «Сибирский Завод Металл Профиль» с кадастровым номером 54:07:047412:1381,) адрес: Российская Федерация, Новосибирская область, Искитимский район, п. Керамкомбинат, ул. Широкая 24/3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rPr/>
      </w:pPr>
      <w:r>
        <w:rPr>
          <w:sz w:val="28"/>
          <w:szCs w:val="28"/>
        </w:rPr>
        <w:t>Глава Промышленного сельсовета                                                   В.А. Антонов</w:t>
        <w:tab/>
        <w:tab/>
        <w:tab/>
        <w:tab/>
        <w:tab/>
        <w:tab/>
        <w:tab/>
        <w:tab/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05:16:00Z</dcterms:created>
  <dc:creator>Admin</dc:creator>
  <dc:description/>
  <cp:keywords/>
  <dc:language>en-US</dc:language>
  <cp:lastModifiedBy>Admin</cp:lastModifiedBy>
  <cp:lastPrinted>2012-08-22T10:37:00Z</cp:lastPrinted>
  <dcterms:modified xsi:type="dcterms:W3CDTF">2012-08-22T04:37:00Z</dcterms:modified>
  <cp:revision>25</cp:revision>
  <dc:subject/>
  <dc:title>ГЛАВА </dc:title>
</cp:coreProperties>
</file>