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ГО СЕЛЬСОВЕТА ИСКИТИМ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3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0"/>
      </w:tblGrid>
      <w:tr>
        <w:trPr/>
        <w:tc>
          <w:tcPr>
            <w:tcW w:w="36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04.09.2012 г. №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Керамкомбина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 порядке и сроках составления бюджета </w:t>
      </w:r>
    </w:p>
    <w:p>
      <w:pPr>
        <w:pStyle w:val="Normal"/>
        <w:rPr/>
      </w:pPr>
      <w:r>
        <w:rPr/>
        <w:t>Промышленного сельсовета на очередной</w:t>
      </w:r>
    </w:p>
    <w:p>
      <w:pPr>
        <w:pStyle w:val="Normal"/>
        <w:rPr/>
      </w:pPr>
      <w:r>
        <w:rPr/>
        <w:t>финансовый год и плановый период и порядке</w:t>
      </w:r>
    </w:p>
    <w:p>
      <w:pPr>
        <w:pStyle w:val="Normal"/>
        <w:rPr/>
      </w:pPr>
      <w:r>
        <w:rPr/>
        <w:t>подготовки документов и материалов, представляемых</w:t>
      </w:r>
    </w:p>
    <w:p>
      <w:pPr>
        <w:pStyle w:val="Normal"/>
        <w:rPr/>
      </w:pPr>
      <w:r>
        <w:rPr/>
        <w:t>в Совет депутатов Промышленного сельсовета</w:t>
        <w:tab/>
      </w:r>
    </w:p>
    <w:p>
      <w:pPr>
        <w:pStyle w:val="Normal"/>
        <w:rPr/>
      </w:pPr>
      <w:r>
        <w:rPr/>
        <w:t>одновременно с проектом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169, 173 и 184 Бюджетного кодекса Российской Федерации, главы 3 решения сессии Совета депутатов Промышленного сельсовета Искитимского района Новосибирской области от 16.12.2011 № 82 «Об утверждении Положения «О бюджетном процессе в Промышленном сельсовете»  в целях своевременной и качественной подготовки планово-прогнозных документов Промышленного сельсовета на 2013 год и на плановый период 2014-2015 годов, прогноза консолидированного бюджета Промышленного сельсовета и проекта бюджета Промышленного сельсовета на 2013 год и на плановый период 2014 - 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порядке составления прогноза консолидированного бюджета Промышленного сельсовета на очередной финансовый год, проекта бюджета Промышленного сельсовета на очередной финансовый год и плановый период, а также о порядке работы над документами и материалами, обязательными для представления одновременно с проектом бюджета Промышленного сельсовета, в Совет депутатов Промышленного сельсовета (Приложение №1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лан-график мероприятий по подготовке прогноза социально-экономического развития Промышленного сельсовета на 2013 год и плановый период 2014 - 2015 годов, плана социально-экономического развития на 2013 год и на период до 2015 года, прогноза консолидированного бюджета Промышленного сельсовета на 2013 год и проекта бюджета Промышленного сельсовета на 2013 год и плановый период 2014 - 2015 годов (приложение №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состав комиссии по разработке плана социально-экономического развития Промышленного сельсовета на 2013 год и на период до 2015 года, прогноза консолидированного бюджета Промышленного сельсовета на 2013 год и проект бюджета Промышленного сельсовета на 2013 год и плановый период 2014 - 2015 годов. (Приложение №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 Заместителю главы администрации Промышленного сельсовета, специалистам администрации сельсовета, руководителям подразделений Промышленного сельсовета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   Обеспечить установленные сроки выполнения плана-графи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ри подготовке планово-прогнозных документов и проектов долгосрочных целевых программ руководствоваться планово-экономическими нормативами, порядком и методикой планирования бюджетных ассигнова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комендовать руководителем подразделений, специалистам администрации Промышленного сельсовета предоставлять информацию, предусмотренную Положением, в сроки, установленные планом-графи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изнать утратившим силу Постановление главы Промышленного сельсовета от 01.09.2010 № 78 «Об утверждении Положения о порядке составления проекта бюджета Промышленного на очередной финансовый год и плановый пери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Постановления возложить на заместителя главы администрации Промышленного сельсовета Чевтаеву Т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     В.А. Ант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Приложение 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Постановлению главы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омышленного сель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от  04.09.2012г.  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 и сроках составления бюджета Промышленного сельсовета на очередной финансовый год и плановый период и порядке подготовки документов, представляемых в Совет депутатов Промышленного сельсовета одновременно с проектом бюджета Промышле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Проект бюджета Промышленн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Промышленного сельсовета на период до 2025 года, утвержденной решением сессии Совета депутатов Промышленного сельсовета от 29.04.2011 № 5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ложение определяет порядок составления прогноза консолидированного бюджета Промышленного сельсовета на очередной финансовый год, проекта бюджета Промышленного сельсовета (далее – бюджет сельсовета)  на очередной финансовый год и плановый период и определяет перечень необходимых документов и материалов для предоставления одновременно с проектом бюджета сельсовета в Совет депутатов Промышле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   Проект бюджета Промышленного сельсовета на очередной финансовый год и плановый период разрабатывается во взаимосвязи с задачами, определенными Комплексной программой социально-экономического развития Промышленного сельсовета на период до 2025 г., утвержденной решением сессии Совета депутатов Промышленного сельсовета от 29.04.2011 № 59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администрации Промышленного сельсовета при составлении  прогноза консолидированного бюджета Промышленного сельсовета и проекта бюджета Промышленного сельсовета на очередной финансовый год и плановы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 При составлении прогноза консолидированного бюджета Промышленного сельсовета и проекта бюджета Промышленного сельсовета на очередной финансовый год  и плановый период администрация Промышленного сельсовета рассматривает на совете депутатов Промышленного сельсове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основные направления бюджетной и налоговой политики Промышленного сельсовета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сновные параметры плана социально–экономического развития Промышленного сельсовета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основные характеристики прогноза консолидированного бюджета Промышленного сельсовета и проекта бюджета Промышленного сельсовета на очередной    финансовый год и плановый период, а также  объемы  бюджетных ассигнований на исполнение расходных обязательств Промышленн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) проект решения сессии Совета депутатов Промышленного сельсовета о бюджете Промышленного сельсовета на очередной финансовый год и плановый период и прогноз консолидированного бюджета Промышленного сельсовета на очередной финансовый год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проекты решений о внесении изменений в решения сессии Совета депутатов Промышленного сельсовета о налогах и сбо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 Администрация Промышленного сельсовета организует составление и формирует проект бюджета сельсовета на очередной финансовый год и плановый перио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азрабатывает основные направления бюджетной и налоговой политики Промышленного сельсовета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а основе реестра расходных обязательств Промышленного сельсовета, осуществляет расчет общего объема бюджета действующих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осуществляет расчет общего объема бюджета принимаемых обязательств;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составляет прогноз консолидированного бюджета Промышленного сельсовета на очередной финансовый г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) устанавливает порядок и методику планирования бюджетных ассигнований бюджета сельсовета;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разрабатывает программу муниципальных внутренних заимствований Промышленного  сельсовета, программу  муниципальных гарантий в валюте Российской Федерации на очередной финансовый год и плановый пери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осуществляет оценку ожидаемого исполнения бюджета Промышленного сельсовета  за текущий финансовый год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формирует проект  решения  сессии  Совета  депутатов  Промышленного  сельсовета о бюджете  Промышленного сельсовета на очередной финансовый 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лномочия главного распорядителя бюджетных средств Промышленного сельсовета при составлении проекта бюджета Промышленного сельсовета на очередной финансовый год и плановы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1 При составлении проекта бюджета сельсовета на очередной финансовый год и плановый период главный распорядитель бюджетных средст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формирует перечень подведомственных ему распорядителей и получателей      бюджетных сред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ведет и уточня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вносит предложения по формированию и изменению лимитов бюджетных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определяет порядок утверждения бюджетных смет  подведомственных бюджетных учрежд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едставляют другие данные и материалы, необходимые для составления проекта бюджета Промышленн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лномочия главных администраторов доходов бюджета сельсовета и главных администраторов источников финансирования дефицита бюджета сельсовета при составлении проекта бюджета Промышленного сельсовета на очередно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1 При составлении проекта бюджета Промышленного сельсовета на очередной финансовый год и плановый период  главные администраторы доходов бюджета сельсовета и главные администраторы источников финансирования дефицита бюджета сельсовет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разрабатывают прогноз объемов поступлений в бюджет по соответствующим видам доходов бюджетов и источникам финансирования дефицита бюдж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представляют расчеты прогноза доходов бюджета сельсовета в администрацию района по кодам бюджетной классифик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орядок разработки проекта бюджета Промышленного сельсовета на очередной финансовый год и плановый пери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1 Проект бюджета Промышленного сельсовета на очередной финансовый год и плановый период разрабатывается в соответствии с законодательством Российской Федерации и нормативными правовыми актами Промышленного сельсовета, действующими на момент его разработки, с учетом предполагаемых изменений и в соответствии с проектом закона об областном бюджете на очередной финансовый год и плановый перио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составлению проекта бюджета Промышленного сельсовета на очередной финансовый год и плановый период осуществляется в текущем году в следующем порядке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овета на очередной финансовый год и планового пери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2 Показатели проекта бюджета на очередной финансовый год  и планового периода не подлежат изменению по сравнению с показателями бюджетной росписи на текущий финансовый год и плановый период, за исключением следующих случае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случае изменения объемов межбюджетных трансфертов из областного бюджета, приводящих к уменьшению доходной части бюджета сельсовета, администрация Промышленного сельсовета вносит предложения о сокращении общих объемов ассигнований на рассмотрение совета депутатов Промышленн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случае изменения основных показателей социально-экономического развития Промышленного сельсовета, налогового законодательства Российской Федерации, налогового законодательства Новосибирской области, структуры налогооблагаемой базы, а также объемов межбюджетных трансфертов из областного бюджета, приводящих к увеличению доходной части бюджета сельсовета, администрация Промышленного сельсовета вносит предложения о распределении дополнительных ассигнований на рассмотрение совета депутатов Промышленного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 случае принятия соответствующих  нормативных правовых актов, приводящих к изменениям по ранее действующим обязательствам, администрация Промышленного сельсовета вносит изменения в расходы бюджета сельсовета на очередной финансовый год и первый год планового пери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а бюджета сельсовета на второй год планового период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3 Разработка прогноза доходов на второй год планового периода осуществляется на основ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действующего законодательства Российской Федерации о налогах и сборах, законодательства Новосибирской области о налогах и сборах, а также их предполагаемых изме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ормативов отчислений от федеральных налогов и налогов, предусмотренных специальными налоговыми режимами, в бюджет сельсовет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областного закона об областном бюджете Новосибирской области на очередной финансовый год и плановый  период или проекта областного закона о бюджете Новосибирской области на очередной финансовый год и плановый период, иной информации от областных органов государственной власти- главных распорядителей средств областного бюджета об объемах межбюджетных трансфертов из областного бюджета Новосибирской обла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4   Разработка проекта расходной части бюджета сельсовета на второй год планового периода осуществляется на основан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казателей прогноза социально-экономического развития Промышленного сельсовета, отчетных показателей исполнения плана социально-экономического развития и информации об исполнении муниципальных заданий муниципальными учреждениями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йствующих и вновь принимаемых расходных обязательств бюджета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работка предельного объема расходов бюджета сельсовета на второй год планового периода осуществляется следующим образом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исходя из ожидаемых доходов и источников финансирования дефицита бюджета  сельсовета рассчитывается общий объем ожидаемых расходов бюджета сельсовета в условиях действующего налогового и бюджетного законодательства, а также с учетом его ожидаемых изменений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на основании данных реестра расходных обязательств определяется объем действующих обязательств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оответствии с решением сессии Совета депутатов Промышленного сельсовета «О бюджетном устройстве и бюджетном процессе в Промышленном сельсовете» устанавливается объем резервного фонда Промышленн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а действующих обязательств доводится до получателей средств бюджета муниципальных учрежден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бюджета, исходя из целей и планируемых результатов, представляют обоснованные предложения, в том числе и с точки зрения эффективности, в бюджет принимаемых обязательст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должны иметь четкую привязку к функциям (услугам, видам деятельности) в соответствии с Комплексной программой социально-экономического развития Промышленного сельсовета на период до 2025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Постановлению главы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омышленного сельсовета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04.09.2012 № 78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-ГРАФИК МЕРОПРИЯТ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прогноза социально-экономического развития Промышленного сельсовета на 2013год и на  период до 2015 года, плана социально-экономического развития Промышленного сельсовета на 2013год и на  период до 2015 года, прогноза консолидированного бюджета Промышленного сельсовета и проекта бюджета Промышленного сельсовета на 2013год и на плановый период 2014 – 2015    г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50"/>
        <w:gridCol w:w="1949"/>
        <w:gridCol w:w="1949"/>
        <w:gridCol w:w="1949"/>
      </w:tblGrid>
      <w:tr>
        <w:trPr>
          <w:trHeight w:val="66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исполн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 информаци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плановый реестр расходных обязатель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втаева Т.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9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и представить основные показатели социально-экономического развития Промышленного сельсовета на 2013год и на плановый период 2014 -2015 г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М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0.09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основные параметры плана социально-экономического развития Промышленного сельсовета на 2013год и на период до 2015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ман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0.10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ть и представить на рассмотрени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основные характеристики прогноза консолидированного бюджета Промышленного сельсовета и проекта бюджета на очередной финансовый год и плановый период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распределение общего объема бюджетных ассигнований бюджета сельсовета на исполнение принимаемых расходных обязатель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евтаева Т.Я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7.10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и направить уточненный прогноз  социально-экономического развития Промышленного сельсовета на 2013год и на период до 2015 год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пециалисты М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11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расчетные формы бюджетных ассигнований на исполнение действующих и принимаемых расходных обязательств в соответствии с классификацией расходов бюдж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и подразделен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5.09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ть и представить на рассмотрение проект бюджета Промышленного сельсовета на 2013год и плановый период 2014 -2015 г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01.11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на рассмотрение проект решения «О бюджете Промышленного сельсовета на 2013 год и плановый период 2014 – 2015 годов» и материалов, представляемых одновременно с проектом бюджета Промышленного сельсове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5.11.20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Промышленн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ить на рассмотрение проект решения «Об утверждении плана социально-экономического развития Промышленного сельсовета на 2013год и на период до 2015 года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 15.11.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вет депутатов Промышленного сельсов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ти необходимые изменения в проект плана СЭР после его обсуждения в Совете депутатов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ромышленного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15 дней после решения сессии Совета депутатов Промышленного сельсовета и утверждения бюджета сельсов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ромышленного сельсовет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0" w:leader="none"/>
        </w:tabs>
        <w:jc w:val="right"/>
        <w:rPr/>
      </w:pPr>
      <w:r>
        <w:rPr/>
        <w:t xml:space="preserve">             </w: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tabs>
          <w:tab w:val="clear" w:pos="708"/>
          <w:tab w:val="left" w:pos="6570" w:leader="none"/>
          <w:tab w:val="right" w:pos="9921" w:leader="none"/>
        </w:tabs>
        <w:ind w:left="360" w:hanging="0"/>
        <w:rPr/>
      </w:pPr>
      <w:r>
        <w:rPr/>
        <w:tab/>
        <w:t xml:space="preserve">        к Постановлению главы</w:t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Промышлен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 04.09.2012 № 7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зработке и  подготовке прогноза социально-экономического развития Промышленного сельсовета на 2013год и на  период до 2015 года, плана социально-экономического развития Промышленного сельсовета на 2013год и на  период до 2015 года, прогноза консолидированного бюджета Промышленного сельсовета и проекта бюджета Промышленного сельсовета на 2013год и на плановый период 2014и 2015 год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тонов Владимир Анатольевич – глава Промышленного сельсовет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втаева Татьяна Яковлевна    –     заместитель главы администр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манова Елена Владимировна – директор МКУК «Досуговый центр Промышленного сельсовет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атохина Татьяна Васильевна – экономист МУП «ЖКХ МО Промышленного сельсовета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ярина Валентина Дмитриевна – руководитель МУП «УЖХ Промышленного сельсовет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  Романова   Юлия Викторовна       –     специалист администраци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мышленного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7.   Супрунова   Валентина Васильевна – специалист администрации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мышленного сельсове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8.  Коростелева  Наталья Анатольевна –  специалист администрации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мышленного сельсовета</w:t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49:00Z</dcterms:created>
  <dc:creator>User</dc:creator>
  <dc:description/>
  <cp:keywords/>
  <dc:language>en-US</dc:language>
  <cp:lastModifiedBy>USER</cp:lastModifiedBy>
  <cp:lastPrinted>2012-09-18T09:05:00Z</cp:lastPrinted>
  <dcterms:modified xsi:type="dcterms:W3CDTF">2012-10-09T08:57:00Z</dcterms:modified>
  <cp:revision>28</cp:revision>
  <dc:subject/>
  <dc:title>ГЛАВА </dc:title>
</cp:coreProperties>
</file>