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9.2012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начале отопительного сез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рганизованного начала отопительного сезона 2012-2013 года в Искитимском районе, своевременной и эффективной организации теплоснабжения района в соответствии с прогнозом среднесуточной температуры наружного воздуха, руководствуясь постановлением правительства Российской Федерации от 23.05.2006 года № 307 «О порядке предоставления коммунальных услуг граждан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с 24.09.2012г. начало отопительного сезона в Промышленном сельсов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МУП «ЖКХ МО Промышленного сельсовета», МУП «УЖХ Промышленного сельсовета» завершить оформление актов и паспортов готовности к отопительному сезону 2012-2013г. всех объектов ЖКХ с приложением  графика устранения недостатков, выявленных в ходе проверки готовности до  29.09.2012г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главы Промышленного сельсовета                                                    Т.Я.Чевтаева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59:00Z</dcterms:created>
  <dc:creator>Admin</dc:creator>
  <dc:description/>
  <cp:keywords/>
  <dc:language>en-US</dc:language>
  <cp:lastModifiedBy>SamLab.ws</cp:lastModifiedBy>
  <cp:lastPrinted>2012-09-21T09:40:00Z</cp:lastPrinted>
  <dcterms:modified xsi:type="dcterms:W3CDTF">2012-09-21T05:43:00Z</dcterms:modified>
  <cp:revision>8</cp:revision>
  <dc:subject/>
  <dc:title>ГЛАВА </dc:title>
</cp:coreProperties>
</file>