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01.10.2012г. № 85                      </w:t>
      </w:r>
    </w:p>
    <w:p>
      <w:pPr>
        <w:pStyle w:val="Normal"/>
        <w:jc w:val="center"/>
        <w:rPr/>
      </w:pPr>
      <w:r>
        <w:rPr/>
        <w:t>п. Керамкомбинат</w:t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rPr>
          <w:bCs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услуги по </w:t>
      </w:r>
      <w:r>
        <w:rPr>
          <w:bCs/>
          <w:sz w:val="24"/>
          <w:szCs w:val="24"/>
        </w:rPr>
        <w:t xml:space="preserve">предоставлению муниципа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жилых помещений по договорам социального найма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pacing w:val="9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  <w:r>
        <w:rPr/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</w:rPr>
        <w:t xml:space="preserve"> и Уставом Промышленного сельсовета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  <w:t>ПОСТАНОВЛЯЮ:</w:t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jc w:val="both"/>
        <w:rPr/>
      </w:pPr>
      <w:r>
        <w:rPr/>
        <w:t>2. Опубликовать данное Постановление в «Искитимской газете» и на официальном сайте администрации Промышленн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главы Промышленного сельсовета                                                    Т.Я.Чевтаева</w:t>
        <w:tab/>
      </w:r>
    </w:p>
    <w:p>
      <w:pPr>
        <w:pStyle w:val="Normal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Промышленного сельсовета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85 от 02.10.201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ых жилых помещений по договорам социального найма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Административный регламент предоставления муниципальной услуги по </w:t>
      </w:r>
      <w:r>
        <w:rPr>
          <w:bCs/>
          <w:sz w:val="24"/>
          <w:szCs w:val="24"/>
        </w:rPr>
        <w:t>предоставлению муниципальных жилых помещений по договорам социального найма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(далее – муниципальная услуга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left="142" w:firstLine="398"/>
        <w:jc w:val="both"/>
        <w:rPr>
          <w:sz w:val="24"/>
          <w:szCs w:val="24"/>
        </w:rPr>
      </w:pPr>
      <w:r>
        <w:rPr>
          <w:sz w:val="24"/>
          <w:szCs w:val="24"/>
        </w:rPr>
        <w:t>1.2.Заявителями на предоставление муниципальной услуги выступают:</w:t>
      </w:r>
      <w:r>
        <w:rPr/>
        <w:t xml:space="preserve"> </w:t>
      </w:r>
      <w:r>
        <w:rPr>
          <w:sz w:val="24"/>
          <w:szCs w:val="24"/>
        </w:rPr>
        <w:t xml:space="preserve">физические лица - граждане Российской Федерации, признанные в установленном законом порядке </w:t>
      </w:r>
      <w:r>
        <w:rPr>
          <w:rStyle w:val="Applestylespan"/>
          <w:sz w:val="24"/>
          <w:szCs w:val="24"/>
        </w:rPr>
        <w:t>нуждающимися в жилых помещениях, предоставляемых по договорам социального найм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Промышленного сельсове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м виде почтовым отправлением в адрес администрации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Промышленного сельсовета  приводится в приложении №1 к административному регламенту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админист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myshlenny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pro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ib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ложить обращение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другое удобное для заявителя время для консуль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в письменной форме подписывается главой Промышленн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Наименование муниципальной услуги:</w:t>
      </w:r>
      <w:r>
        <w:rPr>
          <w:szCs w:val="22"/>
        </w:rPr>
        <w:t xml:space="preserve"> </w:t>
      </w:r>
      <w:r>
        <w:rPr>
          <w:sz w:val="24"/>
          <w:szCs w:val="24"/>
        </w:rPr>
        <w:t xml:space="preserve">предоставление муниципальных жилых помещений по договорам социального най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 Предоставление муниципальной услуги осуществляется администрацией Промышленного сельсовета и МУП УЖХ Промышленн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муниципальной услуги осуществляется специалистом Промышленного сельсовета (далее - специалист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Срок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нституцией Российской Федерации («Российская газета» 1993г № 23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ставом Промышленн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заявителя (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у о составе семьи и копии документов, подтверждающих их отнесение к членам семьи (свидетельство о регистрации брака, свидетельство о рождении, свидетельство об установлении отцовства, свидетельство об усыновлении (удочерении));</w:t>
      </w:r>
    </w:p>
    <w:p>
      <w:pPr>
        <w:pStyle w:val="Normal"/>
        <w:jc w:val="both"/>
        <w:rPr/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1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, или предоставляемых заявителем по желанию (с 01.07.2012 г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письменное заявление заявителя об отказе в предоставлении муниципальной 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9. 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0. Требования к местам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в очереди должны быть оборудованы стулья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информирования, предназначенные для ознакомления заявителей 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рафик приема заявителей, фамилию, имя, отчество специалиста, ответственного за предоставление муниципальной услуги, главы Промышленного сельсове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</w:t>
      </w: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граждан         специалистами        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На территории, прилегающей к зданию, в котором расположено помещение, </w:t>
      </w:r>
      <w:r>
        <w:rPr>
          <w:iCs/>
          <w:sz w:val="24"/>
          <w:szCs w:val="24"/>
        </w:rPr>
        <w:t>используемое для предоставления муниципальной услуги</w:t>
      </w:r>
      <w:r>
        <w:rPr>
          <w:sz w:val="24"/>
          <w:szCs w:val="24"/>
        </w:rPr>
        <w:t>, оборудуются парковочные места для стоянки легкового автотранспорта, в том числе– для транспортных средств инвали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предоставления муниципальной услуги.</w:t>
      </w:r>
    </w:p>
    <w:p>
      <w:pPr>
        <w:pStyle w:val="Style10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0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 Показатели доступности и качества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доступности я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обращения в установленные сро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рядка выполнения административных процедур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нятие решения о заключении договора социального найма либо отказа в заключении договора социального найм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>
          <w:sz w:val="24"/>
          <w:szCs w:val="24"/>
        </w:rPr>
        <w:t>3.2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2. Специалист администрации, ответственный за прием документов (далее по тексту - специалист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3. При отсутствии необходимых документов, неправильном заполнении заявления специалист,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2.5. Специалист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6. Специалист, ответственный за прием документов, передает их в установленном порядке для рассмотрения главе 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7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3.4. Рассмотрение представленных документов для подготовки проекта постановления о разрешении заключения договора социального най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1. Основанием для начала рассмотрения документов, представленных для заключения договора соцнайма (далее по тексту – представленные документы), является их поступление главе Промышленного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Глава сельсове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представленные документы в МУП УЖХ Промышленного сельсовета, Руководитель МУП УЖХ Промышленного сельсов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отовит договор социального найма жилого помещения, либо уведомление об отказе в предоставлении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 заключение договора социального найма либо отказ о заключении договора социального найм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а предоставлением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соблюдением исполнения специалистом администрации положений административного регламента осуществляет глава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оверки распоряжением главы Промышленного сельсовета создается комисс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 подписывается всеми членами коми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неплановых проверок осуществляется по конкретным обращениям заявите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сельсовета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 w:val="24"/>
          <w:szCs w:val="24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www.gosuslugi.ru</w:t>
        </w:r>
      </w:hyperlink>
      <w:r>
        <w:rPr>
          <w:sz w:val="24"/>
          <w:szCs w:val="24"/>
        </w:rPr>
        <w:t>) либо регионального портала государственных и муниципальных услуг (54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а также может быть принята при личном приеме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Промышленн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Жалоба должна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личную подпись заявителя и д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местонахождении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жиме работы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графике приема заявителей Главой Промышленн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сроке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Запись заявителей на личный прием к Главе Промышленн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№1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 администрации Промышленного сельсовета Искитимского района Новосибирской области</w:t>
      </w:r>
    </w:p>
    <w:p>
      <w:pPr>
        <w:pStyle w:val="ConsPlusNormal2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48"/>
        <w:gridCol w:w="1843"/>
        <w:gridCol w:w="262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мышленного сельсовета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тимского района Новосибирской области</w:t>
            </w:r>
          </w:p>
          <w:p>
            <w:pPr>
              <w:pStyle w:val="Style1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ind w:firstLine="950"/>
              <w:jc w:val="both"/>
              <w:rPr/>
            </w:pPr>
            <w:r>
              <w:rPr/>
              <w:t xml:space="preserve">633236, Новосибирская область, Искитимский район, п.Керамкомбинат, ул.Широкая, 1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/>
            </w:pPr>
            <w:r>
              <w:rPr/>
              <w:t xml:space="preserve">адрес электронной почты </w:t>
            </w:r>
            <w:hyperlink r:id="rId4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ib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адрес сети Интерне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romyshlenny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6.30;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5.30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: </w:t>
            </w:r>
          </w:p>
          <w:p>
            <w:pPr>
              <w:pStyle w:val="Normal"/>
              <w:jc w:val="both"/>
              <w:rPr/>
            </w:pPr>
            <w:r>
              <w:rPr/>
              <w:t>8(38343) 71-189</w:t>
            </w:r>
          </w:p>
        </w:tc>
      </w:tr>
    </w:tbl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е Промышленного сельсовета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(ей)______________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ЗАЯВЛЕНИ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кст заявления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 заявлению прилагаетс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.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2.__________________________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.__________________________</w:t>
      </w:r>
    </w:p>
    <w:p>
      <w:pPr>
        <w:pStyle w:val="Normal"/>
        <w:ind w:left="4260" w:firstLine="696"/>
        <w:rPr>
          <w:sz w:val="24"/>
          <w:szCs w:val="24"/>
        </w:rPr>
      </w:pPr>
      <w:r>
        <w:rPr>
          <w:sz w:val="24"/>
          <w:szCs w:val="24"/>
        </w:rPr>
        <w:t>________</w:t>
        <w:tab/>
        <w:tab/>
        <w:t xml:space="preserve">      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ата_______</w:t>
        <w:tab/>
        <w:tab/>
        <w:tab/>
        <w:tab/>
        <w:tab/>
        <w:t xml:space="preserve">подпись </w:t>
        <w:tab/>
        <w:tab/>
        <w:t>расшифровка подписи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административных процедур при предоставлении</w:t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</wp:posOffset>
                </wp:positionH>
                <wp:positionV relativeFrom="paragraph">
                  <wp:posOffset>122555</wp:posOffset>
                </wp:positionV>
                <wp:extent cx="5743575" cy="318770"/>
                <wp:effectExtent l="5715" t="5080" r="5080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25.85pt;margin-top:9.65pt;width:452.2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195</wp:posOffset>
                </wp:positionH>
                <wp:positionV relativeFrom="paragraph">
                  <wp:posOffset>635</wp:posOffset>
                </wp:positionV>
                <wp:extent cx="3545840" cy="1139825"/>
                <wp:effectExtent l="15875" t="5715" r="1651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6000" cy="1139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над нннадлежаще оформ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12.85pt;margin-top:0.05pt;width:279.15pt;height:89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над нннадлежаще оформленных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9035</wp:posOffset>
                </wp:positionH>
                <wp:positionV relativeFrom="paragraph">
                  <wp:posOffset>94615</wp:posOffset>
                </wp:positionV>
                <wp:extent cx="211455" cy="704850"/>
                <wp:effectExtent l="5080" t="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680" cy="70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92.05pt;margin-top:7.45pt;width:16.6pt;height:5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40005</wp:posOffset>
                </wp:positionV>
                <wp:extent cx="1270" cy="146050"/>
                <wp:effectExtent l="38735" t="0" r="3683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3.15pt;width:0.1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10160</wp:posOffset>
                </wp:positionV>
                <wp:extent cx="4752975" cy="69278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9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0.8pt;width:374.2pt;height:54.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9120</wp:posOffset>
                </wp:positionH>
                <wp:positionV relativeFrom="paragraph">
                  <wp:posOffset>147955</wp:posOffset>
                </wp:positionV>
                <wp:extent cx="1270" cy="213995"/>
                <wp:effectExtent l="36830" t="0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45.6pt;margin-top:11.65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3195</wp:posOffset>
                </wp:positionH>
                <wp:positionV relativeFrom="paragraph">
                  <wp:posOffset>156845</wp:posOffset>
                </wp:positionV>
                <wp:extent cx="3399155" cy="1198245"/>
                <wp:effectExtent l="15240" t="5715" r="14605" b="508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9120" cy="119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12.85pt;margin-top:12.35pt;width:267.6pt;height:94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235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80.5pt;margin-top:5.6pt;width:17.4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4730</wp:posOffset>
                </wp:positionH>
                <wp:positionV relativeFrom="paragraph">
                  <wp:posOffset>50800</wp:posOffset>
                </wp:positionV>
                <wp:extent cx="419100" cy="497205"/>
                <wp:effectExtent l="38100" t="5080" r="5080" b="0"/>
                <wp:wrapNone/>
                <wp:docPr id="1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79.9pt;margin-top:5.6pt;width:32.9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706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55.6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706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6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8870</wp:posOffset>
                </wp:positionH>
                <wp:positionV relativeFrom="paragraph">
                  <wp:posOffset>44450</wp:posOffset>
                </wp:positionV>
                <wp:extent cx="1270" cy="226695"/>
                <wp:effectExtent l="37465" t="635" r="3810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88.1pt;margin-top:3.5pt;width:0.1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8250</wp:posOffset>
                </wp:positionH>
                <wp:positionV relativeFrom="paragraph">
                  <wp:posOffset>86360</wp:posOffset>
                </wp:positionV>
                <wp:extent cx="1270" cy="184785"/>
                <wp:effectExtent l="36830" t="0" r="3810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pt;margin-top:6.8pt;width:0.0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2355</wp:posOffset>
                </wp:positionH>
                <wp:positionV relativeFrom="paragraph">
                  <wp:posOffset>66040</wp:posOffset>
                </wp:positionV>
                <wp:extent cx="2708910" cy="1261745"/>
                <wp:effectExtent l="5080" t="5715" r="5715" b="5080"/>
                <wp:wrapNone/>
                <wp:docPr id="16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2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5.2pt;width:213.25pt;height:9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230</wp:posOffset>
                </wp:positionH>
                <wp:positionV relativeFrom="paragraph">
                  <wp:posOffset>66040</wp:posOffset>
                </wp:positionV>
                <wp:extent cx="2724785" cy="1000760"/>
                <wp:effectExtent l="5715" t="5080" r="5080" b="5715"/>
                <wp:wrapNone/>
                <wp:docPr id="17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лючение договора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5.2pt;width:214.5pt;height:7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лючение договора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8">
    <w:name w:val=" Знак Знак8"/>
    <w:basedOn w:val="Style8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 Знак Знак"/>
    <w:basedOn w:val="Style8"/>
    <w:qFormat/>
    <w:rPr>
      <w:rFonts w:ascii="Arial" w:hAnsi="Arial" w:eastAsia="Times New Roman" w:cs="Arial"/>
      <w:sz w:val="28"/>
      <w:szCs w:val="28"/>
      <w:lang w:val="ru-RU" w:bidi="ar-SA"/>
    </w:rPr>
  </w:style>
  <w:style w:type="character" w:styleId="ConsPlusNormal1">
    <w:name w:val="ConsPlusNormal Знак"/>
    <w:basedOn w:val="Style8"/>
    <w:qFormat/>
    <w:rPr>
      <w:rFonts w:ascii="Arial" w:hAnsi="Arial" w:eastAsia="Times New Roman" w:cs="Arial"/>
      <w:kern w:val="2"/>
      <w:lang w:val="ru-RU" w:bidi="hi-IN"/>
    </w:rPr>
  </w:style>
  <w:style w:type="character" w:styleId="Applestylespan">
    <w:name w:val="apple-style-span"/>
    <w:basedOn w:val="Style8"/>
    <w:qFormat/>
    <w:rPr/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color w:val="00000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prom@sib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dm_prom@sib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27:00Z</dcterms:created>
  <dc:creator>User</dc:creator>
  <dc:description/>
  <cp:keywords/>
  <dc:language>en-US</dc:language>
  <cp:lastModifiedBy>Z</cp:lastModifiedBy>
  <cp:lastPrinted>2012-10-02T08:07:00Z</cp:lastPrinted>
  <dcterms:modified xsi:type="dcterms:W3CDTF">2012-11-06T05:27:00Z</dcterms:modified>
  <cp:revision>2</cp:revision>
  <dc:subject/>
  <dc:title>АДМИНИСТРАЦИЯ </dc:title>
</cp:coreProperties>
</file>