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0.2012</w:t>
      </w:r>
      <w:r>
        <w:rPr>
          <w:sz w:val="28"/>
          <w:szCs w:val="28"/>
        </w:rPr>
        <w:t xml:space="preserve">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земельному участку, кадастровый номер 54:07:044002:64, площадью 1000 кв.м.,  имеющему местоположение: Российская Федерация,  Новосибирская область, Искитимский район, п. Керамкомбинат, ул. Центральная 1а, следующий адрес: Российская Федерация, Новосибирская область, Искитимский район, п. Керамкомбинат, ул. Центральная 1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Зам.Главы Промышленного сельсовета                                              Т.Я. Чевтаева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35:00Z</dcterms:created>
  <dc:creator>Admin</dc:creator>
  <dc:description/>
  <cp:keywords/>
  <dc:language>en-US</dc:language>
  <cp:lastModifiedBy>Admin</cp:lastModifiedBy>
  <cp:lastPrinted>2012-10-12T10:06:00Z</cp:lastPrinted>
  <dcterms:modified xsi:type="dcterms:W3CDTF">2012-10-12T08:36:00Z</dcterms:modified>
  <cp:revision>4</cp:revision>
  <dc:subject/>
  <dc:title>ГЛАВА </dc:title>
</cp:coreProperties>
</file>