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10.201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присвоении адрес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 целях упорядочения адресного хозяйства, на основании письма ООО «Сибирский Завод Металл Профиль» от 24.10.2012 № 1009 </w:t>
      </w:r>
    </w:p>
    <w:p>
      <w:pPr>
        <w:pStyle w:val="Normal"/>
        <w:widowControl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Присвоить объекту недвижимости газопроводу высокого давления «газификация производственной площадки» (шифр 5446007203.54.18.12ПЗ.ГСН), площадью 1393 кв.м., адрес (местоположение):  Российская   Федерация, Новосибирская область, Искитимский район, 890 м на север от ориентира п. Керамкомбинат, ул. Широкая,  д. 18,  расположенного  на земельном участке ООО «Сибирский Завод Металл Профиль» с кадастровым номером 54:07:047412:1381,) адрес: Российская Федерация, Новосибирская область, Искитимский район, п. Керамкомбинат, ул. Широкая 24/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Глава Промышленного сельсовета                                                   В.А. Антонов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28:00Z</dcterms:created>
  <dc:creator>Admin</dc:creator>
  <dc:description/>
  <cp:keywords/>
  <dc:language>en-US</dc:language>
  <cp:lastModifiedBy>Admin</cp:lastModifiedBy>
  <cp:lastPrinted>2012-10-29T08:33:00Z</cp:lastPrinted>
  <dcterms:modified xsi:type="dcterms:W3CDTF">2012-10-29T02:39:00Z</dcterms:modified>
  <cp:revision>4</cp:revision>
  <dc:subject/>
  <dc:title>ГЛАВА </dc:title>
</cp:coreProperties>
</file>