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9.10.2012г. № 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 внесении изменений в </w:t>
      </w:r>
    </w:p>
    <w:p>
      <w:pPr>
        <w:pStyle w:val="Normal"/>
        <w:rPr/>
      </w:pPr>
      <w:r>
        <w:rPr/>
        <w:t>Сводную бюджетную роспись</w:t>
      </w:r>
    </w:p>
    <w:p>
      <w:pPr>
        <w:pStyle w:val="Normal"/>
        <w:rPr>
          <w:sz w:val="28"/>
          <w:szCs w:val="28"/>
        </w:rPr>
      </w:pPr>
      <w:r>
        <w:rPr/>
        <w:t>на 2012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решения сессии СД от 26.10.2012 № 122 и служебной записки  директора МКУК «Досуговый </w:t>
        <w:tab/>
        <w:t>центр Промышленного сельсовета» Романовой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роизвести передвижку денежных средств и внести изменения в Сводную бюджетную роспись Промышленного сельсовета на 2012г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39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Сумма, в рублях</w:t>
            </w:r>
          </w:p>
        </w:tc>
      </w:tr>
      <w:tr>
        <w:trPr>
          <w:trHeight w:val="208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80144099007973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80144099007973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80144099007972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80144099007972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80144099007972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80144099007972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503600010000624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 050152228000062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30921801005003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 0104002040050029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 010400204005002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10200203005002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10200203005002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57400,00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+41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0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0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+3000,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+214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+45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+26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+10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+7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+25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 xml:space="preserve">+7600,00 </w:t>
            </w:r>
          </w:p>
        </w:tc>
      </w:tr>
      <w:tr>
        <w:trPr>
          <w:trHeight w:val="21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+302400,00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главы администрации Промышленного сельсовета   Чевтаевой Т.Я. внести изменения в Сводную  бюджетную роспись на 2012год и выдать Уведомление об утвержденных бюджетных ассигнованиях на 2012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ромышленного сельсовета                                                           В.А. Антоно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6:23:00Z</dcterms:created>
  <dc:creator>Work</dc:creator>
  <dc:description/>
  <cp:keywords/>
  <dc:language>en-US</dc:language>
  <cp:lastModifiedBy>USER</cp:lastModifiedBy>
  <cp:lastPrinted>2012-10-29T08:50:00Z</cp:lastPrinted>
  <dcterms:modified xsi:type="dcterms:W3CDTF">2012-10-29T02:51:00Z</dcterms:modified>
  <cp:revision>5</cp:revision>
  <dc:subject/>
  <dc:title>ГЛАВА</dc:title>
</cp:coreProperties>
</file>