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2.11.2012  № 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оведении публичных слушаний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РФ «Об общих принципах организации местного самоуправления в Российской Федерации» и Уставом Промышленного сельсовета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 16 ноября 2012 года в 14.00 часов в здании МКУК Досуговый центр Промышленного сельсовета» публичные слушания по проек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а социально-экономического развития Промышленного сельсовета на 2013-2015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а Промышленного сельсовета  на 2013 и плановый период 2014-2015 го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я изменений и дополнений в Устав Промышленн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На публичные слушания приглашаются депутаты, руководители предприятий и учреждений, общественные организации и население Промышленного сельсовет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ab/>
        <w:t xml:space="preserve">    3.Опубликовать данное постановление и проекты решений Совета депутатов Промышленного сельсовета в «Искитимской газете» и на сайте Промышленного сельсове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      В.А.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5:26:00Z</dcterms:created>
  <dc:creator>User</dc:creator>
  <dc:description/>
  <cp:keywords/>
  <dc:language>en-US</dc:language>
  <cp:lastModifiedBy>Z</cp:lastModifiedBy>
  <cp:lastPrinted>2012-11-02T11:19:00Z</cp:lastPrinted>
  <dcterms:modified xsi:type="dcterms:W3CDTF">2012-11-06T05:26:00Z</dcterms:modified>
  <cp:revision>2</cp:revision>
  <dc:subject/>
  <dc:title>АДМИНИСТРАЦИЯ</dc:title>
</cp:coreProperties>
</file>