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9.01.2013 </w:t>
      </w:r>
      <w:r>
        <w:rPr>
          <w:sz w:val="28"/>
          <w:szCs w:val="28"/>
        </w:rPr>
        <w:t xml:space="preserve">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объекту капитального строительства, кадастровый номер 54:07:044005:284, площадью 50,0 кв.м.,  имеющему местоположение: Российская Федерация,  Новосибирская область, Искитимский район, п. Керамкомбинат, ул. Центральная 41а, следующий адрес: Российская Федерация, Новосибирская область, Искитимский район, п. Керамкомбинат, ул. Центральная,  41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Глава Промышленного сельсовета                                                    В.А. 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09:00Z</dcterms:created>
  <dc:creator>Admin</dc:creator>
  <dc:description/>
  <cp:keywords/>
  <dc:language>en-US</dc:language>
  <cp:lastModifiedBy>Admin</cp:lastModifiedBy>
  <cp:lastPrinted>2013-01-09T11:09:00Z</cp:lastPrinted>
  <dcterms:modified xsi:type="dcterms:W3CDTF">2013-01-10T06:13:00Z</dcterms:modified>
  <cp:revision>5</cp:revision>
  <dc:subject/>
  <dc:title>ГЛАВА </dc:title>
</cp:coreProperties>
</file>