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1.2013г. № 2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/>
      </w:pPr>
      <w:r>
        <w:rPr>
          <w:sz w:val="28"/>
          <w:szCs w:val="28"/>
        </w:rPr>
        <w:t xml:space="preserve">«Об организации и осуществл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ого воинского учета граждан</w:t>
      </w:r>
    </w:p>
    <w:p>
      <w:pPr>
        <w:pStyle w:val="Normal"/>
        <w:rPr/>
      </w:pPr>
      <w:r>
        <w:rPr>
          <w:sz w:val="28"/>
          <w:szCs w:val="28"/>
        </w:rPr>
        <w:t>на территории   Промышл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Конституцией Российской Федерации, Федеральными законами 1996г.    № 61 – ФЗ «Об обороне» , 1997г. № 31 – ФЗ «О мобилизационной подготовке и мобилизации в Российской Федерации», 1998 №53 – ФЗ «О воинской обязанности и воинской службы», 2003 г. №131 – 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оложение «Об организации и осуществлении первичного воинского учета на территории администрации Промышленного сельсовета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должностные инструкции специалиста военно-учетного стола (прилагаетс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омышленного сельсовета</w:t>
      </w:r>
    </w:p>
    <w:p>
      <w:pPr>
        <w:pStyle w:val="Normal"/>
        <w:tabs>
          <w:tab w:val="clear" w:pos="708"/>
          <w:tab w:val="left" w:pos="6000" w:leader="none"/>
          <w:tab w:val="left" w:pos="65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     В.А.Антонов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»</w:t>
      </w:r>
      <w:r>
        <w:rPr>
          <w:sz w:val="28"/>
          <w:szCs w:val="28"/>
          <w:u w:val="single"/>
        </w:rPr>
        <w:t xml:space="preserve"> января </w:t>
      </w:r>
      <w:r>
        <w:rPr>
          <w:sz w:val="28"/>
          <w:szCs w:val="28"/>
        </w:rPr>
        <w:t>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оенно-учетном столе Промышленного сельсовета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е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ВУС в своей деятельности руководствуется Конституцией Российской Федерации, федеральными законами Российской Федерации от 31.05.1996г. № 61 ФЗ «Об обороне», от 26.02.1997г.» №31 – ФЗ  «О мобилизационной подготовке и мобилизации в Российской Федерации» с изменениями согласно закону от 22.08.2004г.№122, от28.03.1998г. № 53 – ФЗ « О воинской обязанности и военной службе», Положением о воинском учете, утвержденным постановлением Правительства Российской Федерации от 27.11.2006г. № 719, «Инструкцией по бронированию на период мобилизации и на военное время граждан Российской Федерации, пребывающих  в запас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 законами Новосибирской области, Уставом органа 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 Положение о ВУС  утверждается руководителем органа местного самоуправления.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Основными задачами ВУС является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 документальное оформление сведений  воинского учета о гражданах, состоящих на воинском учете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е плановой работы по подготовке необходимого количества  военно-обученных граждан, пребывающих в запасе, для обеспечения мероприятий по переводу 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Функции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 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местного самоуправл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  Осуществлять первичный воинский учет граждан, пребывающих в запасе, и граждан, подлежащих призыву на военную службу, проживающих или прибывающих (на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 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,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. Ежегодно представлять в военный комиссариат до 1 ноября списки юношей 15-и и 16-летнего возраста, а до 1 октября – списки юношей, подлежащих первоначальной постановке  на воинский учет в следующем году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. 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 Российской Федерации и Положением о воинском учете и осуществлять контроль за их исполнением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Для плановой и целенаправленной работы ВУС имеет право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м к компетенции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одить внутренние совещания по вопросам, отнесенным к компетенции ВУС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омпенсация денежных средств, производится по статьям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ходы на  оплату труда и начисление на оплату труда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 Расходы на материально- техническое обеспечение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 Расходы по оплате услуг связи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.  Оплата транспортных средств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 Командировочные расходы не планируются ( так как поездка в отдел военного комиссариата осуществляется в течении одного дня)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  Оплата коммунальных услуг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 Расходы по обеспечению мебелью, инвентарем, оргтехникой, средствами связи, расходными материалами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ы местного самоуправления ежеквартально, не позднее 7-го числа месяца, следующего за отчетным кварталам, представляют в отдел военного комиссариата отчет о расходовании предоставленных субвенций по форме (приложение №4 Приказом МО РФ № 500 от 2007). Сведения о планируемом объеме средств, необходимых для финансирования их полномочий по воинскому учёту на плановый период не позднее 10 декабря текущего года ( приложение № 4 Приказ МО РФ №500 от 2007года)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ы местного самоуправления несут ответственность за не целевое использование субвенций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, за нецелевым использованием субвенций органами местного самоуправления возлагается на уполномоченные органы Российской федерации, Федеральную службу финансово- бюджетного надзора и Министерство борьбы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Возглавляет ВУС начальник военно-учетного стола органа местного самоуправления (далее - начальник стола). Начальник стола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  Начальник стола находится в непосредственном подчинении    </w:t>
      </w:r>
      <w:r>
        <w:rPr>
          <w:sz w:val="28"/>
          <w:szCs w:val="28"/>
          <w:u w:val="single"/>
        </w:rPr>
        <w:t xml:space="preserve">Главы  Промышленного сельсовета Искитимского района Новосибирской области     </w:t>
      </w:r>
      <w:r>
        <w:rPr>
          <w:sz w:val="28"/>
          <w:szCs w:val="28"/>
        </w:rPr>
        <w:t>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3.  В случае отсутствия начальника ВУС  на рабочем месте по уважительным причинам   (отпуск, временная нетрудоспособность, командировка) его замещает - </w:t>
      </w:r>
      <w:r>
        <w:rPr>
          <w:sz w:val="28"/>
          <w:szCs w:val="28"/>
          <w:u w:val="single"/>
        </w:rPr>
        <w:t>специалист администрации  Коростелева Н.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а Промышленного сельсовета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6:00Z</dcterms:created>
  <dc:creator>User</dc:creator>
  <dc:description/>
  <cp:keywords/>
  <dc:language>en-US</dc:language>
  <cp:lastModifiedBy>User</cp:lastModifiedBy>
  <cp:lastPrinted>2013-01-10T11:13:00Z</cp:lastPrinted>
  <dcterms:modified xsi:type="dcterms:W3CDTF">2013-01-10T05:14:00Z</dcterms:modified>
  <cp:revision>18</cp:revision>
  <dc:subject/>
  <dc:title>Приложение № 1</dc:title>
</cp:coreProperties>
</file>