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2.2013  № 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выделении жилой площади по договору социального най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4 Федерального закона от 06.10.2003г. № 131-ФЗ «Об общих принципах организации местного самоуправления в РФ», ст.57 Жилищного Кодекса Российской Федерации, ст.16 Федерального закона 40-ФЗ «О ветеранах», Уставом Промышленного сельсовета, решением сессии Совета депутатов от 26.12.2005г. № 4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делить из муниципального жилого фонда жилое помещение по адресу: Новосибирская область, Искитимский район, п.Керамкомбинат, ул. Школьная дом 12 кв. 21 Подлепенской Ольге Юрьевне по договору социального найма. Состав семьи 3 человек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П «УЖХ Промышленного сельсовета» Бояриной В.Д. заключить с Подлепенской Ольгой Юрьевной договор социального найма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8:00Z</dcterms:created>
  <dc:creator>Admin</dc:creator>
  <dc:description/>
  <cp:keywords/>
  <dc:language>en-US</dc:language>
  <cp:lastModifiedBy>Admin</cp:lastModifiedBy>
  <cp:lastPrinted>2013-02-11T14:50:00Z</cp:lastPrinted>
  <dcterms:modified xsi:type="dcterms:W3CDTF">2013-02-11T09:48:00Z</dcterms:modified>
  <cp:revision>2</cp:revision>
  <dc:subject/>
  <dc:title>ГЛАВА </dc:title>
</cp:coreProperties>
</file>