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2.2013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оведении публичных слушаний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РФ «Об общих принципах организации местного самоуправления в Российской Федерации» и Уставом Промышленного сельсовета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12 марта 2013 года в 14.00 часов в здании МКУК Досуговый центр Промышленного сельсовета публичные слушания по  схеме теплоснабжения п.Керамкомбина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а публичные слушания приглашаются депутаты, руководители предприятий и учреждений, общественные организации и население Промышленного сельсовет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ab/>
        <w:t xml:space="preserve">    3.Опубликовать данное постановление в «Искитимской газете» и на сайте Промышленного сельсов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2:03:00Z</dcterms:created>
  <dc:creator>User</dc:creator>
  <dc:description/>
  <cp:keywords/>
  <dc:language>en-US</dc:language>
  <cp:lastModifiedBy>User</cp:lastModifiedBy>
  <cp:lastPrinted>2013-02-26T07:23:00Z</cp:lastPrinted>
  <dcterms:modified xsi:type="dcterms:W3CDTF">2013-03-15T02:04:00Z</dcterms:modified>
  <cp:revision>3</cp:revision>
  <dc:subject/>
  <dc:title/>
</cp:coreProperties>
</file>