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5.03.2013 г. № 15</w:t>
      </w:r>
    </w:p>
    <w:p>
      <w:pPr>
        <w:pStyle w:val="Normal"/>
        <w:jc w:val="center"/>
        <w:rPr>
          <w:bCs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я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приведения в соответствие с федеральным законодательством и Уставом Промышленного сельсовета муниципальных правовых актов Промышлен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2"/>
        </w:numPr>
        <w:shd w:fill="FFFFFF" w:val="clear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Промышленного сельсовета от 01.06.2012 № 45 «Об утверждении</w:t>
      </w:r>
      <w:r>
        <w:rPr>
          <w:bCs/>
          <w:color w:val="000000"/>
          <w:spacing w:val="9"/>
          <w:sz w:val="28"/>
          <w:szCs w:val="28"/>
        </w:rPr>
        <w:t xml:space="preserve"> административного регламента на предоставление муниципальной услуги </w:t>
      </w:r>
      <w:r>
        <w:rPr>
          <w:sz w:val="28"/>
          <w:szCs w:val="28"/>
        </w:rPr>
        <w:t>по принятию документов, а также выдаче решений о переводе или об отказе в переводе жилого помещения в нежилое помещение»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п.2.4. слово «рабочих» исключить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б)п.2.6 дополнить п.п.2.6.1. следующего содержания: «Заявитель вправе не представлять документы, предусмотр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popular/housing/55_3.html" \l "p37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3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popular/housing/55_3.html" \l "p37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6, а также в случае, если право на переводимое помещение зарегистрировано в Едином государственном </w:t>
      </w:r>
      <w:hyperlink r:id="rId2">
        <w:r>
          <w:rPr>
            <w:rStyle w:val="InternetLink"/>
            <w:sz w:val="28"/>
            <w:szCs w:val="28"/>
          </w:rPr>
          <w:t>реестре</w:t>
        </w:r>
      </w:hyperlink>
      <w:r>
        <w:rPr>
          <w:sz w:val="28"/>
          <w:szCs w:val="28"/>
        </w:rPr>
        <w:t xml:space="preserve"> прав на недвижимое имущество и сделок с ним, документы, предусмотр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popular/housing/55_3.html" \l "p37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2 части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6. Для рассмотрения заявления о переводе помещения администрац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bookmarkStart w:id="0" w:name="p380"/>
      <w:bookmarkEnd w:id="0"/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bookmarkStart w:id="1" w:name="p381"/>
      <w:bookmarkEnd w:id="1"/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bookmarkStart w:id="2" w:name="p382"/>
      <w:bookmarkEnd w:id="2"/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п.2.8.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) непредставления определенных п.2.6. административного регламента документов;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орган, осуществляющий перевод помещения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 или нежилого помещения в жилое помещение в соответствии с частью 2 статьи 23 Жилищного  Кодекс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. После получения указанного ответа уведомил заявителя о получении такого ответа, предложил заявителю представить документ  или информацию, необходимые для перевода жилого помещения в нежилое  или нежилого помещения в жилое помещение в соответствии с частью 2 статьи 23 Жилищного  Кодекса, и не получил от заявителя такие документ и (или) информацию в течение пятнадцати рабочих дней со дня направления уведомления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документов в ненадлежащий орган;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3) несоблюдение предусмотренных статьей 22 Жилищного Кодекса РФ условий перевода помещения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.п. 3.3.5. изложить следующей редакции: «После проверки пакета документов, специалист по земле и имуществу готовит проект решения (постановление) о переводе жилого помещения в нежилое, и передает его для принятия решения главе Промышленного сельсовета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п.3.3.6. «Результатом административной процедуры является выдача решения (постановления) о переводе жилого помещения в нежилое либо отказ в переводе жилого помещения в нежилое помещение.»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части 5 изложить в следующей редакции: «Досудебному (внесудебному) обжалованию подлежат решения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№ 46 от 01.06.2012 «Об утверждении</w:t>
      </w:r>
      <w:r>
        <w:rPr>
          <w:bCs/>
          <w:color w:val="000000"/>
          <w:spacing w:val="9"/>
          <w:sz w:val="28"/>
          <w:szCs w:val="28"/>
        </w:rPr>
        <w:t xml:space="preserve"> административного регламента на предоставление муниципальной услуги </w:t>
      </w:r>
      <w:r>
        <w:rPr>
          <w:sz w:val="28"/>
          <w:szCs w:val="28"/>
        </w:rPr>
        <w:t>по принятию документов, а также выдаче решений о переводе или об отказе в переводе нежилого помещения в жилое помещен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.2.4. административного регламента слово «рабочих» исключить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б)п.2.6 дополнить п.п.2.6.1. следующего содержания: «Заявитель вправе не представлять документы, предусмотр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popular/housing/55_3.html" \l "p37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3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popular/housing/55_3.html" \l "p37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6, а также в случае, если право на переводимое помещение зарегистрировано в Едином государственном </w:t>
      </w:r>
      <w:hyperlink r:id="rId3">
        <w:r>
          <w:rPr>
            <w:rStyle w:val="InternetLink"/>
            <w:sz w:val="28"/>
            <w:szCs w:val="28"/>
          </w:rPr>
          <w:t>реестре</w:t>
        </w:r>
      </w:hyperlink>
      <w:r>
        <w:rPr>
          <w:sz w:val="28"/>
          <w:szCs w:val="28"/>
        </w:rPr>
        <w:t xml:space="preserve"> прав на недвижимое имущество и сделок с ним, документы, предусмотр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popular/housing/55_3.html" \l "p37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2 части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6. Для рассмотрения заявления о переводе помещения администрац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в) п.2.8.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) непредставления определенных п.2.6. административного регламента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1.1. Поступления в орган, осуществляющий перевод помещения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 или нежилого помещения в жилое помещение в соответствии с частью 2 статьи 23 указанного  Кодекс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. После получения указанного ответа уведомил заявителя о получении такого ответа, предложил заявителю представить документ  или информацию, необходимые для перевода жилого помещения в нежилое  или нежилого помещения в жилое помещение в соответствии с частью 2 статьи 23 указанного  Кодекса, и не получил от заявителя такие документ и (или) информацию в течение пятнадцати рабочих дней со дня направления уведомления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документов в ненадлежащий орган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несоблюдение предусмотренных статьей 22 Жилищного Кодекса РФ условий перевода помещения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г) п.п. 3.3.5. изложить следующей редакции: «После проверки пакета документов, специалист по земле и имуществу готовит проект решения (постановление) о переводе нежилого помещения в жилое, и передает его для принятия решения главе Промышленного сельсовета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п.3.3.6. «Результатом административной процедуры является выдача решения (постановления) о переводе нежилого помещения в жилое либо отказ в переводе нежилого помещения в жилое помещение.»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части 5 изложить в следующей редакции: «Досудебному (внесудебному) обжалованию подлежат решения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остановление № 56 от 13.06.2012 «ОБ утверждении административного регламента на предоставление муниципальной услуги по предоставлению информации об очередности предоставления жилых помещений на условиях социального найма»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.п.2.7. фразу «- отсутствие оснований, предусмотренных законодательством, для получения муниципальной услуги» исключить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части 5 изложить в следующей редакции: «Досудебному (внесудебному) обжалованию подлежат решения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</w:t>
        <w:tab/>
        <w:tab/>
        <w:tab/>
        <w:tab/>
        <w:tab/>
        <w:t xml:space="preserve">           В.А.Антон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)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)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)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s_E3855392773BBF4C1F15A1EAD3C1FCE8B4F3E1E9221B6846DEF6BE45EF82147D/" TargetMode="External"/><Relationship Id="rId3" Type="http://schemas.openxmlformats.org/officeDocument/2006/relationships/hyperlink" Target="http://www.consultant.ru/document/cons_s_E3855392773BBF4C1F15A1EAD3C1FCE8B4F3E1E9221B6846DEF6BE45EF82147D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3:49:00Z</dcterms:created>
  <dc:creator>User</dc:creator>
  <dc:description/>
  <cp:keywords/>
  <dc:language>en-US</dc:language>
  <cp:lastModifiedBy>User</cp:lastModifiedBy>
  <cp:lastPrinted>2013-03-27T10:33:00Z</cp:lastPrinted>
  <dcterms:modified xsi:type="dcterms:W3CDTF">2013-03-29T03:49:00Z</dcterms:modified>
  <cp:revision>2</cp:revision>
  <dc:subject/>
  <dc:title/>
</cp:coreProperties>
</file>