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 xml:space="preserve">                                                                  </w:t>
      </w:r>
      <w:r>
        <w:rPr>
          <w:sz w:val="28"/>
          <w:szCs w:val="28"/>
          <w:u w:val="single"/>
        </w:rPr>
        <w:t>18.03.2013г. № 16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/>
        <w:t>п.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/>
        <w:t xml:space="preserve">О мероприятиях по организации пропуска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паводковых вод на территории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Промышленного сельсовета в 2013году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1 федерального закона от 21.12.1994 № 68-ФЗ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защите населения и территории от чрезвычайных ситуаций природного и техногенного характера» и  п.п. 7 п. 1 ст. 15 Федерального закона от 06.10.2003 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, предупреждения чрезвычайных ситуаций, в целях снижения риска возникновения чрезвычайных ситуаций, связанных с весенним паводком и обеспечении защиты населения и объектов экономики на территории Промышленного сельсовета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>1.Создать паводковую комиссию в составе:</w:t>
      </w:r>
    </w:p>
    <w:p>
      <w:pPr>
        <w:pStyle w:val="Normal"/>
        <w:tabs>
          <w:tab w:val="clear" w:pos="708"/>
          <w:tab w:val="left" w:pos="3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нтонов В.А. – глава сельсовета – председатель комиссии  </w:t>
      </w:r>
    </w:p>
    <w:p>
      <w:pPr>
        <w:pStyle w:val="Normal"/>
        <w:rPr/>
      </w:pPr>
      <w:r>
        <w:rPr>
          <w:sz w:val="28"/>
          <w:szCs w:val="28"/>
        </w:rPr>
        <w:t>Ковалев В.А. – директор  МУП «ЖКХ МО Промышленного сельсовета» -  зам.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Боярина В.Д. – руководитель МУП  «УЖХ МО 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прий А.Н. – инженер - МУП «ЖКХ МО 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ганов В.И. – энергетик - МУП «ЖКХ МО 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Утвердить план действий по предупреждению и ликвидаций последствий чрезвычайных ситуаций. (Приложение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 и всех форм собственности, расположенных на территории сель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необходимый запас ГС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ить круглосуточное дежурство, где это необходи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истить крыши производственных помещений от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иректору МУП «ЖКХ МО Промышленн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техники, предназначенной для работы в условиях  павод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еспечить очистку дорог, пешеходных тротуаров, кровли зданий и отмостки з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елению в случаи подтопления паводковыми водами срочно сообщить об этом членам паводковой комиссии или  в администрацию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 исполнением постановления 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ромышленного сельсовета                                                     В.А.Антонов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18.03.2013г.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 пропуску талых вод  от весеннего паводка 2013года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tbl>
      <w:tblPr>
        <w:tblW w:w="4650" w:type="pct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701"/>
        <w:gridCol w:w="2736"/>
        <w:gridCol w:w="218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снега  кровли зданий, отмостки зданий, соц кульбыт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4.2011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 Ковале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на время павод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4.2011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 Ковале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(очистка внутри поселковых дорог, тротуаров от снега, льда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4.2011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 Ковале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 аварийной техники на время павод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4.2011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 Ковале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остоянный запас ГСМ для заправки техни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1.04.2011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 В.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В.А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информацию  о гидрологической обстановке на территории МО в КЧС район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есеннего паводк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95" w:leader="none"/>
          <w:tab w:val="left" w:pos="6720" w:leader="none"/>
        </w:tabs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09:00Z</dcterms:created>
  <dc:creator>User</dc:creator>
  <dc:description/>
  <cp:keywords/>
  <dc:language>en-US</dc:language>
  <cp:lastModifiedBy>USER</cp:lastModifiedBy>
  <cp:lastPrinted>2013-03-19T15:35:00Z</cp:lastPrinted>
  <dcterms:modified xsi:type="dcterms:W3CDTF">2013-03-19T10:14:00Z</dcterms:modified>
  <cp:revision>14</cp:revision>
  <dc:subject/>
  <dc:title>АДМИНИСТРАЦИЯ ЛИСТВЯНСКОГО СЕЛЬСОВЕТА</dc:title>
</cp:coreProperties>
</file>