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3 г.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адресного хозяйства, на основании письма ООО «Компания Металл Профиль» от 20.03.2013 г. № 235 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         Присвоить объекту недвижимости открытой асфальтированной площадке, общей площадью 11643,33 кв.м., адрес (местоположение):  Россия, Новосибирская область, Искитимский район, поселок Керамкомбинат, улица Широкая, дом 18,  с кадастровым номером 54-54-08/068/2012-874,  адрес: Российская Федерация, Новосибирская область, Искитимский район, п. Керамкомбинат, ул. Широкая 24/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2:00Z</dcterms:created>
  <dc:creator>Admin</dc:creator>
  <dc:description/>
  <cp:keywords/>
  <dc:language>en-US</dc:language>
  <cp:lastModifiedBy>Admin</cp:lastModifiedBy>
  <cp:lastPrinted>2013-03-26T15:00:00Z</cp:lastPrinted>
  <dcterms:modified xsi:type="dcterms:W3CDTF">2013-03-26T09:00:00Z</dcterms:modified>
  <cp:revision>3</cp:revision>
  <dc:subject/>
  <dc:title>ГЛАВА </dc:title>
</cp:coreProperties>
</file>