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асфальтированной площадке с подкрановой эстакадой, общей площадью 7200 кв.м., адрес (местоположение):  Россия, Новосибирская область, Искитимский район, с кадастровым номером 54-54-08/051/2012-227,  адрес: Российская Федерация, Новосибирская область, Искитимский район, п. Керамкомбинат, ул. Широкая 24/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9:00Z</dcterms:created>
  <dc:creator>Admin</dc:creator>
  <dc:description/>
  <cp:keywords/>
  <dc:language>en-US</dc:language>
  <cp:lastModifiedBy>Admin</cp:lastModifiedBy>
  <cp:lastPrinted>2013-03-26T14:57:00Z</cp:lastPrinted>
  <dcterms:modified xsi:type="dcterms:W3CDTF">2013-03-26T08:57:00Z</dcterms:modified>
  <cp:revision>3</cp:revision>
  <dc:subject/>
  <dc:title>ГЛАВА </dc:title>
</cp:coreProperties>
</file>