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МЫШЛЕННОГО СЕЛЬСОВЕТА ИСКИТИМ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6.03.2013 г.  № 2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Керамкомбин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 присвоении адрес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порядочения адресного хозяйства, на основании письма ООО «Компания Металл Профиль» от 20.03.2013 г. № 235 </w:t>
      </w:r>
    </w:p>
    <w:p>
      <w:pPr>
        <w:pStyle w:val="Normal"/>
        <w:widowControl w:val="false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ab/>
        <w:t xml:space="preserve">         Присвоить объекту недвижимости асфальтированной площадке, общей площадью 9535 кв.м., адрес (местоположение):  Россия, Новосибирская область, Искитимский район, с кадастровым номером 54-54-08/051/2012-142,  адрес: Российская Федерация, Новосибирская область, Искитимский район, п. Керамкомбинат, ул. Широкая 24/12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ромышленного сельсовета                                                          В.А.Антонов</w:t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6:10:00Z</dcterms:created>
  <dc:creator>Admin</dc:creator>
  <dc:description/>
  <cp:keywords/>
  <dc:language>en-US</dc:language>
  <cp:lastModifiedBy>Admin</cp:lastModifiedBy>
  <cp:lastPrinted>2013-03-26T14:56:00Z</cp:lastPrinted>
  <dcterms:modified xsi:type="dcterms:W3CDTF">2013-03-26T08:56:00Z</dcterms:modified>
  <cp:revision>3</cp:revision>
  <dc:subject/>
  <dc:title>ГЛАВА </dc:title>
</cp:coreProperties>
</file>