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зданию цеха по производству трехслойных сэндвич-панелей (шифр 42/06.2012), общей площадью 9986 кв.м., адрес (местоположение): в 825  м по направлению на север от ориентира  здание сельсовета, расположенного за пределами участка, адрес ориентира:  Новосибирская обл., Искитимский район, п.Керамкомбинат, ул. Широкая, дом 18,  адрес: Российская Федерация, Новосибирская область, Искитимский район, п. Керамкомбинат, ул. Широкая 24/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5:00Z</dcterms:created>
  <dc:creator>Admin</dc:creator>
  <dc:description/>
  <cp:keywords/>
  <dc:language>en-US</dc:language>
  <cp:lastModifiedBy>Admin</cp:lastModifiedBy>
  <cp:lastPrinted>2013-03-26T14:53:00Z</cp:lastPrinted>
  <dcterms:modified xsi:type="dcterms:W3CDTF">2013-03-26T08:53:00Z</dcterms:modified>
  <cp:revision>3</cp:revision>
  <dc:subject/>
  <dc:title>ГЛАВА </dc:title>
</cp:coreProperties>
</file>