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МЫШЛЕННОГО СЕЛЬСОВЕТА ИСКИТИМ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6.03.2013</w:t>
      </w:r>
      <w:r>
        <w:rPr>
          <w:sz w:val="28"/>
          <w:szCs w:val="28"/>
        </w:rPr>
        <w:t xml:space="preserve">  №  3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Керамкомбин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 присвоении адрес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В  целях упорядочения адресного хозяйств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Присвоить адрес объекту недвижимости зданию спортзала, находящемуся на земельном участке  кадастровый номер 54:07:044004:12,  имеющему местоположение: Новосибирская область, Искитимский район, п. Керамкомбинат, ул. Школьная, 12А, следующий адрес: Российская Федерация, Новосибирская область, Искитимский район, п. Керамкомбинат, ул. Школьная, дом 12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ромышленного сельсовета                                              В.А. Антонов</w:t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9:16:00Z</dcterms:created>
  <dc:creator>Admin</dc:creator>
  <dc:description/>
  <cp:keywords/>
  <dc:language>en-US</dc:language>
  <cp:lastModifiedBy>Admin</cp:lastModifiedBy>
  <cp:lastPrinted>2012-11-16T09:48:00Z</cp:lastPrinted>
  <dcterms:modified xsi:type="dcterms:W3CDTF">2013-03-26T09:16:00Z</dcterms:modified>
  <cp:revision>2</cp:revision>
  <dc:subject/>
  <dc:title>ГЛАВА </dc:title>
</cp:coreProperties>
</file>