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</w:t>
      </w:r>
      <w:r>
        <w:rPr>
          <w:sz w:val="28"/>
          <w:szCs w:val="28"/>
        </w:rPr>
        <w:t xml:space="preserve">  № 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своить адрес объекту недвижимости зданию водонапорной башни, находящемуся на земельном участке  кадастровый номер 54:07:044005:30,  имеющему местоположение: Новосибирская область, Искитимский район, п. Керамкомбинат, ул. Центральная, 12, следующий адрес: Российская Федерация, Новосибирская область, Искитимский район, п. Керамкомбинат, ул. Центральная, дом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мышленного сельсовета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4:00Z</dcterms:created>
  <dc:creator>Admin</dc:creator>
  <dc:description/>
  <cp:keywords/>
  <dc:language>en-US</dc:language>
  <cp:lastModifiedBy>Admin</cp:lastModifiedBy>
  <cp:lastPrinted>2013-03-26T15:12:00Z</cp:lastPrinted>
  <dcterms:modified xsi:type="dcterms:W3CDTF">2013-03-26T09:14:00Z</dcterms:modified>
  <cp:revision>2</cp:revision>
  <dc:subject/>
  <dc:title>ГЛАВА </dc:title>
</cp:coreProperties>
</file>