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4.2013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оведении публичных слушаний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Ф «Об общих принципах организации местного самоуправления в Российской Федерации» и Уставом Промышленного сельсовет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15 апреля 2013 года в 15-30 часов в здании МКУК Досуговый центр Промышленного сельсовета» публичные слушания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- об исполнении бюджета Промышленного сельсовета за 2012 год,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плана СЭР з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>2.На публичные слушания приглашаются депутаты, руководители предприятий и учреждений, общественные организации и население Промышленного сельсове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>3.Опубликовать данное постановление в «Искитимской газете» и на сайте Промышленного сель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4:51:00Z</dcterms:created>
  <dc:creator>User</dc:creator>
  <dc:description/>
  <cp:keywords/>
  <dc:language>en-US</dc:language>
  <cp:lastModifiedBy>User</cp:lastModifiedBy>
  <cp:lastPrinted>2013-04-01T08:08:00Z</cp:lastPrinted>
  <dcterms:modified xsi:type="dcterms:W3CDTF">2013-04-17T04:20:00Z</dcterms:modified>
  <cp:revision>8</cp:revision>
  <dc:subject/>
  <dc:title/>
</cp:coreProperties>
</file>