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  <w:u w:val="single"/>
        </w:rPr>
        <w:t xml:space="preserve">10.04.2013г. №  42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ах по выявлению и уничтож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орастущих и незаконных посевов</w:t>
      </w:r>
    </w:p>
    <w:p>
      <w:pPr>
        <w:pStyle w:val="Normal"/>
        <w:rPr/>
      </w:pPr>
      <w:r>
        <w:rPr/>
        <w:t xml:space="preserve">наркосодержащих культур на территории </w:t>
      </w:r>
    </w:p>
    <w:p>
      <w:pPr>
        <w:pStyle w:val="Normal"/>
        <w:rPr/>
      </w:pPr>
      <w:r>
        <w:rPr/>
        <w:t>Промышленного сельсовета в 2013г.</w:t>
      </w:r>
    </w:p>
    <w:p>
      <w:pPr>
        <w:pStyle w:val="Normal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  целях   противодействия  незаконному   обороту   наркотиков    растительного  происхождения  на  территории  Промышленного сельсовета,    активизации   деятельности  по выявлению и уничтожению  дикорастущих  и   незаконных  посевов наркотикосодержащих культур и в соответствии  с    Федеральным  законом от 8 января 1998 года N 3-ФЗ "О  наркотических   средствах и психотропных веществах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план  мероприятий  по  выявлению  и  уничтожению    дикорастущих  и незаконных посевов наркотикосодержащих  культур  на    территории Промышленного сельсовета на 2013 год (приложение 1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 В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омышленного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0.04.2013г.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выявлению дикорасту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езаконных посевов наркотикосодержащих  культур  н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Ковалев В.А. – директор МУП «ЖКХ МО Промышленн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ева Л.В. – специалист соц.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вишникова Г.И. –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н И.А.  – сотрудник Линевского ОП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омышленного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0.04.2012г.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 мероприятий  по  выявлению  и  уничтожению    дикорастущих  и незаконных посевов наркотикосодержащих  культур  на    территории Промышленного сельсовета на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93"/>
        <w:gridCol w:w="1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следование на выявление очагов произрастания наркосодержащих культур, при обнаружении составить акты обслед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ЖКХ МО Промышленного сельсовета» Ковалев В.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1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незамедлительное уничтожение наркосодержащих раст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ЖКХ МО Промышленного сельсовета» Ковалев В.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юля по 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ить меры по проведению           антинаркотической пропаганды среди   населения, обеспечить пропаганду     здорового образа жизни.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ОШ п. Керамкомбинат Пономарев А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ромышленного сельсовета Антонов В.А.</w:t>
            </w:r>
          </w:p>
          <w:p>
            <w:pPr>
              <w:pStyle w:val="Normal"/>
              <w:rPr/>
            </w:pPr>
            <w:r>
              <w:rPr/>
              <w:t>Директор МУК «Досуговый центр Промышленного сельсовета» Романова Е.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гитационных -пропагандистских  материалов на досках объявл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Романова Ю.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юля по сентяб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, лекций, разъяснительной работы среди насел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омышленного сельсовета Антонов В.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0:00Z</dcterms:created>
  <dc:creator>User</dc:creator>
  <dc:description/>
  <cp:keywords/>
  <dc:language>en-US</dc:language>
  <cp:lastModifiedBy>Z</cp:lastModifiedBy>
  <cp:lastPrinted>2013-04-10T14:17:00Z</cp:lastPrinted>
  <dcterms:modified xsi:type="dcterms:W3CDTF">2013-04-10T07:44:00Z</dcterms:modified>
  <cp:revision>3</cp:revision>
  <dc:subject/>
  <dc:title>№ п\п</dc:title>
</cp:coreProperties>
</file>