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tabs>
          <w:tab w:val="clear" w:pos="708"/>
          <w:tab w:val="left" w:pos="3825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3825" w:leader="none"/>
        </w:tabs>
        <w:rPr>
          <w:sz w:val="28"/>
          <w:szCs w:val="28"/>
          <w:u w:val="single"/>
        </w:rPr>
      </w:pPr>
      <w:r>
        <w:rPr>
          <w:b/>
          <w:sz w:val="36"/>
          <w:szCs w:val="36"/>
        </w:rPr>
        <w:t xml:space="preserve">                                            </w:t>
      </w:r>
      <w:r>
        <w:rPr>
          <w:sz w:val="28"/>
          <w:szCs w:val="28"/>
          <w:u w:val="single"/>
        </w:rPr>
        <w:t>10.04.2013г. № 44</w:t>
      </w:r>
    </w:p>
    <w:p>
      <w:pPr>
        <w:pStyle w:val="Normal"/>
        <w:tabs>
          <w:tab w:val="clear" w:pos="708"/>
          <w:tab w:val="left" w:pos="3825" w:leader="none"/>
        </w:tabs>
        <w:jc w:val="center"/>
        <w:rPr/>
      </w:pPr>
      <w:r>
        <w:rPr>
          <w:sz w:val="28"/>
          <w:szCs w:val="28"/>
        </w:rPr>
        <w:t>п.Керамкомбин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777240</wp:posOffset>
                </wp:positionH>
                <wp:positionV relativeFrom="page">
                  <wp:posOffset>3134360</wp:posOffset>
                </wp:positionV>
                <wp:extent cx="4197350" cy="8763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735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б организации эвакоприемных мероприятий в районе (выполнение мероприятий по приему, размещению и всестороннему обеспечению населения в военное время и заблаговременной подготовке загородной зоны к проведению эвакоприемных мероприятий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5pt;height:69pt;mso-wrap-distance-left:9.35pt;mso-wrap-distance-right:9.35pt;mso-wrap-distance-top:0pt;mso-wrap-distance-bottom:0pt;margin-top:246.8pt;mso-position-vertical-relative:page;margin-left:6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Об организации эвакоприемных мероприятий в районе (выполнение мероприятий по приему, размещению и всестороннему обеспечению населения в военное время и заблаговременной подготовке загородной зоны к проведению эвакоприемных мероприятий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В целях организованного приёма, размещения, всестороннего обеспечения эвакуируемого населения и координации деятельности эвакоприемных органов района и организаций, обеспечивающих эвакоприемные мероприятия</w:t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ЯЮ: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</w:t>
      </w:r>
      <w:r>
        <w:rPr>
          <w:color w:val="000000"/>
          <w:sz w:val="28"/>
          <w:szCs w:val="28"/>
        </w:rPr>
        <w:t>Заблаговременно в мирное время на территории Промышленного сельсовета  создать следующие эвакуационные органы: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эвакоприемные комиссии Промышленного сельсовета;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дминистрации приемных эвакуационных пунктов (далее – ПЭП) на базе административных и общественных зданий Промышленного сельсовета;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унктов высадки (далее – ПВ) на базе административных и общественных зданий в Промышленном сельсовете  высадки эвакуируемого населения ;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еративные группы (далее – ОГ) – для организации вывода (вывоза) эвакуируемого населения в места размещения;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руппы управления на маршрутах пешей эвакуации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Приёмно-эвакуационные пункты возглавляют руководители предприятий и учреждений  Промышленного сельсовета, на базе которых они разворачиваются. В состав эвакоприемных органов назначаются лица из числа руководящего состава предприятий и учреждений, органов местного самоуправления, работники органов, осуществляющих управление гражданской обороной, мобилизационных и транспортных органов, органов образования, здравоохранения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На руководителей эвакоприемных органов Промышленного сельсовета возлагается контроль состояния готовности эвакоприемных органов к выполнению задач по гражданской обороне, защите населения и обеспечению проведения эвакоприемных мероприятий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Эвакуационные органы Промышленного сельсовета подчиняются главе Промышленного сельсовета и работают под руководством председателя эвакоприемной комиссии района.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5.В соответствии п.2 ст.8 и ст.9 Федерального закона Российской Федерации от 12.02.1998 № 28-ФЗ «О гражданской обороне» (в редакции закона от 22.08.2004 №122-ФЗ) в мирное время  руководители организаций и учреждений на территории Промышленного сельсовета, независимо от форм собственности и ведомственной принадлежности, осуществляют планирование, подготовку и всестороннее обеспечение эвакоприемных мероприятий. Планирование, обеспечение и проведение эвакомероприятий осуществлять исходя из принципа необходимой достаточности и максимально возможного использования имеющихся собственных сил и средств.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6.Работу эвакоприемных органов проводить в соответствии с годовыми планами, утверждаемыми председателем эвакоприемной комиссией Промышленного сельсовета.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7.Председателю эвакоприемной комиссии Промышленного сельсовета не реже 1 раза в полугодие планировать проведение заседания комиссии по рассмотрению вопросов планирования эвакоприемных мероприятий и состоянии готовности эвакоприемных органов района, разворачиваемых организациями (учреждениями) независимо от их формы собственности и ведомственной принадлежности. Заседания комиссии оформлять протоколами.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8.Эвакоприемные мероприятия на территории Промышленного сельсовета  начинаются с момента получения установленным порядком распоряжения  Губернатора Новосибирской области на проведение частичной (заблаговременной) или общей эвакуации населения.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- заблаговременно, в мирное время в соответствии с выпиской из Плана приема, размещения и всестороннего обеспечения эваконаселения Промышленного сельсовета организовать работу по выдаче объектам экономики (организациям и учреждениям) ордеров на право поселения эвакуируемых в п.Керамкомбинат. При выдаче ордеров (оригиналов, заверенных экземпляров) проверять возможности мест размещения по вопросам жизнеобеспечения, в случае не соответствия планировать совместное решение вопросов всестороннего жизнеобеспечения местного и прибывающего в особый период населения;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- предусмотреть заключение соглашений-обязательств с владельцами личного автотранспорта для организации перевозки эвакуируемого населения к местам размещ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 Контроль исполнением настоящего постановления  оставляю за собой.</w:t>
      </w:r>
    </w:p>
    <w:p>
      <w:pPr>
        <w:pStyle w:val="21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0"/>
          <w:sz w:val="28"/>
          <w:szCs w:val="28"/>
        </w:rPr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pacing w:val="0"/>
          <w:sz w:val="28"/>
        </w:rPr>
      </w:pPr>
      <w:r>
        <w:rPr>
          <w:rFonts w:cs="Times New Roman" w:ascii="Times New Roman" w:hAnsi="Times New Roman"/>
          <w:b w:val="false"/>
          <w:bCs w:val="false"/>
          <w:spacing w:val="0"/>
          <w:sz w:val="28"/>
        </w:rPr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b w:val="false"/>
          <w:bCs w:val="false"/>
          <w:spacing w:val="0"/>
          <w:sz w:val="28"/>
        </w:rPr>
        <w:t>Глава Промышленного сельсовета                                                    В.А.Антонов</w:t>
      </w:r>
    </w:p>
    <w:p>
      <w:pPr>
        <w:pStyle w:val="Normal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Fonts w:cs="Times New Roman"/>
          <w:spacing w:val="0"/>
          <w:sz w:val="22"/>
          <w:szCs w:val="22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Arial" w:hAnsi="Arial" w:cs="Arial"/>
      <w:b/>
      <w:bCs/>
      <w:spacing w:val="-5"/>
      <w:kern w:val="2"/>
      <w:sz w:val="32"/>
      <w:szCs w:val="32"/>
      <w:lang w:bidi="he-IL"/>
    </w:rPr>
  </w:style>
  <w:style w:type="character" w:styleId="Style16">
    <w:name w:val="Основной текст Знак"/>
    <w:basedOn w:val="Style14"/>
    <w:qFormat/>
    <w:rPr>
      <w:rFonts w:ascii="Arial" w:hAnsi="Arial" w:cs="Arial"/>
      <w:spacing w:val="-5"/>
      <w:lang w:bidi="he-IL"/>
    </w:rPr>
  </w:style>
  <w:style w:type="character" w:styleId="2">
    <w:name w:val="Основной текст 2 Знак"/>
    <w:basedOn w:val="Style14"/>
    <w:qFormat/>
    <w:rPr>
      <w:rFonts w:ascii="Arial" w:hAnsi="Arial" w:cs="Arial"/>
      <w:spacing w:val="-5"/>
      <w:lang w:bidi="he-I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pacing w:val="-5"/>
      <w:kern w:val="2"/>
      <w:sz w:val="32"/>
      <w:szCs w:val="32"/>
      <w:lang w:bidi="he-IL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rFonts w:ascii="Arial" w:hAnsi="Arial" w:cs="Arial"/>
      <w:spacing w:val="-5"/>
      <w:sz w:val="20"/>
      <w:szCs w:val="20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both"/>
    </w:pPr>
    <w:rPr>
      <w:rFonts w:ascii="Arial" w:hAnsi="Arial" w:cs="Arial"/>
      <w:spacing w:val="-5"/>
      <w:sz w:val="20"/>
      <w:szCs w:val="20"/>
      <w:lang w:bidi="he-IL"/>
    </w:rPr>
  </w:style>
  <w:style w:type="paragraph" w:styleId="Style18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sz w:val="20"/>
      <w:szCs w:val="20"/>
      <w:lang w:bidi="he-I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6:16:00Z</dcterms:created>
  <dc:creator>User</dc:creator>
  <dc:description/>
  <cp:keywords/>
  <dc:language>en-US</dc:language>
  <cp:lastModifiedBy>USER</cp:lastModifiedBy>
  <cp:lastPrinted>2013-04-17T15:30:00Z</cp:lastPrinted>
  <dcterms:modified xsi:type="dcterms:W3CDTF">2013-04-17T09:31:00Z</dcterms:modified>
  <cp:revision>24</cp:revision>
  <dc:subject/>
  <dc:title>Приложение № 1</dc:title>
</cp:coreProperties>
</file>