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28"/>
          <w:szCs w:val="28"/>
          <w:u w:val="single"/>
        </w:rPr>
        <w:t>16.04.2013г. № 52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6"/>
        <w:gridCol w:w="4534"/>
      </w:tblGrid>
      <w:tr>
        <w:trPr/>
        <w:tc>
          <w:tcPr>
            <w:tcW w:w="50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своевременном оповещении и информировании населения администрации Промышленного сельсовета об угрозе возникновения чрезвычайных ситуаций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1 декабря 1994 № 68-ФЗ "О защите населения и территорий от чрезвычайных ситуаций природного и техногенного характера", в целях совершенствования системы предупреждения и ликвидации чрезвычайных ситуаций, обеспечения спасения жизни и сохранения здоровья людей, снижения размеров ущерба окружающей природной среды и материальных потерь в результате чрезвычайных ситуаций  на территории Промышленного сельсовета</w:t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о порядке организации своевременного оповещения и информирования населения Промышленного сельсовета (Приложение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Ответственному по делам ГО и ЧС администрации Промышленного сельсовета Рукавишниковой Г.И. разработать «Тексты сообщений по оповещению населения при угрозе и возникновении чрезвычайных ситуаций», утвердить Главой администрации Промышленного сельсовета и опубликовать на официальном сайте Промышленного сельсовета информационно-телекоммуникационной сети Интернет.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района и в газете «Искитимская газета»</w:t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:               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52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4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pacing w:val="-5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5"/>
                <w:kern w:val="2"/>
                <w:sz w:val="28"/>
                <w:szCs w:val="28"/>
              </w:rPr>
              <w:t xml:space="preserve">Положение 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pacing w:val="-5"/>
                <w:kern w:val="2"/>
                <w:sz w:val="28"/>
                <w:szCs w:val="28"/>
              </w:rPr>
              <w:t>о порядке организации своевременного оповещения и информирования населения Промышлен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kern w:val="2"/>
                <w:sz w:val="28"/>
                <w:szCs w:val="28"/>
              </w:rPr>
              <w:t>сельсовета в чрезвычайных ситуациях мирного и военного времени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pacing w:val="-5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5"/>
                <w:kern w:val="2"/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организации своевременного оповещения и информирования населения Промышленного сельсовета об угрозе возникновения чрезвычайных ситуаций 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Информация об угрозе возникновения или о возникновении чрезвычайных ситуаций передается населению в порядке, установленном действующим законодательством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 на подачу сигналов оповещения и передачу информационных сигналов, в соответствии с законодательством предоставляется главе администрации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ые мероприятия проводятся для 100-процентного охвата оповещением населения сельсовета и включают в себя отправку посыльных по закрепленным маршрутам (пеших, на автотранспорте)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оповещения и информирования населения об угрозе возникновения или о возникновении чрезвычайных ситуаций осуществляет ответственный по делам гражданской обороны и чрезвычайным ситуациям (по делам ГО и ЧС) администрации Промышленного сельсовет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лава администрации Промышленного сельсовета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ют работу по уточнению планов организационных мероприятий по своевременному оповещению и информированию населения в административных границах поселения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остояние системы оповещения и информирования населения в административных границах поселения техническими средствами (сиренами, громкоговорителями);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проводит проверку всех объектов на наличие и исправность, кабелей электропитания и оконечных блоков с последующим составлением актов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твержденные акты проверок, уточненные и скорректированные планы организационных мероприятий по оповещению и информированию населения, схему населённых пунктов, с указанием расположением мест информирования населения. 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проводит ежеквартальные корректировки списочного состава посыльных, водителей автомобилей задействованных по планам оповещения и информирования населения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о время ежемесячных и квартальных тренировок по проверке функционирования систем оповещения и информирования проведение занятия с посыльными и водителями автомобилей по порядку доведения сигналов (распоряжений) и информации до населе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и организаций и предприятий в целях своевременного оповещения своих сотрудников разрабатывают схемы и инструкции по оповещению сотрудников в отделениях, бригадах, и т.д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ый по делам ГО и ЧС администрации Промышленного сельсовета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т проверку утвержденных списков телефонов руководящего состава, при необходимости вносит в них соответствующие изменения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т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9. При проведении ежеквартальной проверки системы оповещения особое внимание обращается на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соответствие списков абонентов,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акетов с паролями и отзывам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Финансирование мероприятий по поддержанию в готовности и совершенствования систем оповещения и информирования населения производится - за счёт средств бюджета поселени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character" w:styleId="Style16">
    <w:name w:val="Основной текст Знак"/>
    <w:basedOn w:val="Style14"/>
    <w:qFormat/>
    <w:rPr>
      <w:rFonts w:ascii="Arial" w:hAnsi="Arial" w:cs="Arial"/>
      <w:spacing w:val="-5"/>
      <w:lang w:bidi="he-IL"/>
    </w:rPr>
  </w:style>
  <w:style w:type="character" w:styleId="2">
    <w:name w:val="Основной текст 2 Знак"/>
    <w:basedOn w:val="Style14"/>
    <w:qFormat/>
    <w:rPr>
      <w:rFonts w:ascii="Arial" w:hAnsi="Arial" w:cs="Arial"/>
      <w:spacing w:val="-5"/>
      <w:lang w:bidi="he-IL"/>
    </w:rPr>
  </w:style>
  <w:style w:type="character" w:styleId="Fontstyle98">
    <w:name w:val="fontstyle98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6:00Z</dcterms:created>
  <dc:creator>User</dc:creator>
  <dc:description/>
  <cp:keywords/>
  <dc:language>en-US</dc:language>
  <cp:lastModifiedBy>USER</cp:lastModifiedBy>
  <cp:lastPrinted>2013-04-16T10:25:00Z</cp:lastPrinted>
  <dcterms:modified xsi:type="dcterms:W3CDTF">2013-04-16T04:27:00Z</dcterms:modified>
  <cp:revision>27</cp:revision>
  <dc:subject/>
  <dc:title>Приложение № 1</dc:title>
</cp:coreProperties>
</file>