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3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ого за ведение ГО и ЧС администрации Промышленн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 Постановлением Правительства Российской Федерации от 10.07.1999 года № 782 «О создании (назначении) в организациях структурных подразделений (работников), уполномоченных на решение задач в области гражданской обороны» и  Постановлением Правительства Российской Федерации от 30.12.2003 года № 794 «О "О единой государственной системе предупреждения и ликвидации чрезвычайных ситуаций"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б ответственном за ведение ГО и ЧС администрации Промышленного сельсовета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начить ответственного на ведение вопросов в области гражданской обороны и чрезвычайных ситуаций на территории Промышленного сельсовета специалиста 2 разряда администрации Промышленного сельсовета Галину Ивановну Рукавишникову</w:t>
      </w:r>
    </w:p>
    <w:p>
      <w:pPr>
        <w:pStyle w:val="Normal"/>
        <w:spacing w:before="120" w:after="0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Heading"/>
        <w:jc w:val="left"/>
        <w:rPr/>
      </w:pPr>
      <w:r>
        <w:rPr>
          <w:sz w:val="28"/>
          <w:szCs w:val="28"/>
        </w:rPr>
        <w:t>Глава Промышленного сельсовета                                                          В.А. Антонов</w:t>
        <w:tab/>
        <w:t xml:space="preserve">    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мышленн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04.2013 г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ветственном за ведение ГО и ЧС администрации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 исполнение требований Федеральных Законов от 12 февраля 1998 г.   № 28-ФЗ  «О гражданской обороне»,  от 21 декабря 1994 года № 69-ФЗ «О пожарной безопасности», от 22.08.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 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от 03.06.2000 № 74-ФЗ «Водный кодекс Российской Федерации», постановления Правительства Российской Федерации от 10 июля 1998 г. № 782 «О создании (назначении) структурных подразделений (работников), уполномоченных на решение задач в области гражданской обороны» и Устава Промышлен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2. Ответственный за ведение ГО и ЧС администрации Промышленного сельсовета (далее – работник по ГО и ЧС) назначается в целях выполнения задач в области, предупреждения и ликвидации чрезвычайных ситуаций и обеспечения первичных мер пожарной безопасности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Работник по ГО и ЧС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решениями сессии Совета депутатов Промышленного сельсовета, постановлениями и распоряжениями местной администрации, а также,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4. Руководство деятельностью работника по ГО и  ЧС осуществляет глава Промышле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5. Работник по ГО и ЧС осуществляет свою деятельность во взаимодействии с отделом по делам ГО и ЧС администрации  Искити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 работника по ГО и ЧС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задачами работника по ГО и Ч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Реализация задач в области гражданской обороны, защиты населения и   территорий от  чрезвычайных ситуаций природного и техногенного характера, обеспечения первичных мер пожарной безопасности и безопасности на водных объекта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ланирование и реализация мероприятий по организации гражданской обороны, защиты       населения и территорий от чрезвычайных ситуаций, обеспечение первичных мер пожарной безопасности, и безопасности на водных объекта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 Разработка проектов нормативных правовых актов муниципального образования   Промышленного сельсовета  по  вопросам  гражданской  об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й от чрезвычайных ситуаций и осуществление контрольных функций в области защиты населения и территорий от чрезвычайных   ситуаций  в  пределах,        предоставленных  органам 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Осуществление координации деятельности предприятий и организаций, расположенных на территории поселения, в области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существление в установленном порядке сбора, обработки и обмена  информации в области гражданской обороны, предупреждения и ликвидации чрезвычайных ситуаций природного и техногенн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работника по ГО и ЧС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ботник по ГО и ЧС в соответствии с возложенными на   него задачами    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7.1. Разрабатывает предложения по совершенствованию деятельности в    области гражданской обороны,  защиты населения и территории муниципального образования Промышленного сельсовета от чрезвычайных ситуаций, обеспечения мер первичной пожарной безопасности и безопасност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Разрабатывает и вносит в установленном порядке на рассмотрение    главы, сессии Совета депутатов Промышленного сельсовета, проекты нормативных правовых актов по вопросам гражданской обороны,  защиты населения и территорий от чрезвычайных ситуаций, обеспечения первичных мер пожарной безопасности и безопасности на водных объек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Координирует в установленном порядке деятельность аварийно-спасательных формирований и служб, а также нештатных аварийно-спасательных формирований предприятий и организаций, имеющих уставные задачи по проведению аварийно-спасательных работ и действующих на территории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4. Организует и осуществляет в установленно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и содержание в целях защиты населения и территорий от чрезвычайных ситуаций, обеспечения первичных мер пожарной безопасности и безопасности на водных объектах запасов продовольствия, медицинских средств индивидуальной защиты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резервов финансовых и материальных ресурсов для ликвидации чрез</w:t>
        <w:softHyphen/>
        <w:t>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у и реализацию плана гражданской обороны и предупреждения и ликвидаций последствий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аварийно-спасательные и другие неотложные работы при ликвидации чрезвы</w:t>
        <w:softHyphen/>
        <w:t>чайных ситуаций и тушении пожаров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противопожарную пропаганду;</w:t>
      </w:r>
    </w:p>
    <w:p>
      <w:pPr>
        <w:pStyle w:val="Normal"/>
        <w:jc w:val="both"/>
        <w:rPr/>
      </w:pPr>
      <w:r>
        <w:rPr>
          <w:sz w:val="28"/>
          <w:szCs w:val="28"/>
        </w:rPr>
        <w:t>-информирование населения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взаимодействие с органами военного управления и правоохранительными орга</w:t>
        <w:softHyphen/>
        <w:t>нами при решении задач в области гражданской обороны, предупреждения и ликвидации чрезвычайных ситуаций, пожарной безопасности и безопасности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-оповещение органов управления звена РСЧС, а также информирование     населения о приведении в готовность системы РСЧС, возникновении (угрозе    возникновения)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сбор, обобщение и анализ информации об угрозе возникновения и  возникновении чрезвычайных ситуац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 по подготовке к эвакуации населения, материальных и  культурных ценностей в безопасные районы.</w:t>
      </w:r>
    </w:p>
    <w:p>
      <w:pPr>
        <w:pStyle w:val="Normal"/>
        <w:jc w:val="both"/>
        <w:rPr/>
      </w:pPr>
      <w:r>
        <w:rPr>
          <w:sz w:val="28"/>
          <w:szCs w:val="28"/>
        </w:rPr>
        <w:t>-связь с общественностью и средствами массовой информации по вопросам своей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-введение особого противопожарного режима на территории поселения в случае повышенной пожарной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поддержание в постоянной готовности подъездов к водоиточникам и водозаборных устройств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онно-техническое обеспечение деятельности комиссии по     предупреждению и ликвидации чрезвычайных ситуаций, обеспечению пожарной безопасности и безопасности на водных объектах муниципального образования по вопросам защиты населения и территорий от чрезвычайных ситуаций, обеспечения пожарной безопасности и безопасности на водных 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Осуществляет в пределах компетенции органов местного самоуправления контроль за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м и содержанием запасов материально-технических, продовольствен</w:t>
        <w:softHyphen/>
        <w:t>ных медицинских и иных средств в целях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-накоплением и поддержанием в готовности техники и специального имущества в целях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м мероприятий по гражданской обороне, предупреждению чрезвычайных ситуаций, го</w:t>
        <w:softHyphen/>
        <w:t>товностью сил и средств звена подсистемы РСЧС поселения к действиям при их воз</w:t>
        <w:softHyphen/>
        <w:t>никновении и обеспечению первичных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ой и реализацией организациями мероприятий защиты населения и территорий от чрезвычайных ситуаций, обеспечения первичных мер пожарной безопасности и безопасности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й по обучению своих работников в области гражданской обороны, защиты населения и территорий от чрезвычайных ситуаций, обеспечения  пожарной безопасности и безопасности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Оказывает в установленном порядке организационно-методическую помощь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м на территории поселения по вопросам создания, хранения, использования и восполнения резервов материальных ресурсов для гражданской обороны и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вопросам обучения населения поселения способам защиты населения от чрезвычайных ситуаций, обеспечения пожарной безопасности и безопасности на водных объек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7. Обеспечивает в пределах своей компетенции:</w:t>
      </w:r>
    </w:p>
    <w:p>
      <w:pPr>
        <w:pStyle w:val="Normal"/>
        <w:jc w:val="both"/>
        <w:rPr/>
      </w:pPr>
      <w:r>
        <w:rPr>
          <w:sz w:val="28"/>
          <w:szCs w:val="28"/>
        </w:rPr>
        <w:t>-ведение официальных статистических учетов и государственную статистическую отчетность по вопросам, отнесенным к компетенции МЧС Ро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чение сил и средств к ликвидации чрезвычайных ситуаций и тушению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8. Организует и проводит тематические совещания, семинары, обобщает материалы по результатам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09. Рассматривает письма, жалобы и заявления граждан по вопросам   своей компетенции, принимает меры к устранению выявленных недостатко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7.10. Организует работу сети наблюдения и лабораторного контроля в интересах защиты населения и территорий от чрезвычайных ситуаций, обеспечения пожарной безопасности и безопасности на водных объектах, а также по прогнозированию чрезвычайных ситуаций и угрозы возникновения стихийных бедстви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1. Организует ведение радиационной и химической разведки силами и средствами РСЧС и осуществляет контроль за готовностью к выполнению задач по ведению разведки ведомственными службами наблюдения и лаборатор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2. Готовит предложения главе, председателю комиссии по чрезвычайным ситуациям поселения о привлечении сил и средств поселения постоянной готовности к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3. Обеспечивает в пределах своей компетенции проведение мероприятий по защите сведений, составляющих государственную или служеб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олномочия работника по ГО и ЧС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ботник по ГО и ЧС поселения в пределах своей компетен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водит в установленном порядке проверки предприятий и организаций на территории муниципального образования Промышленного сельсовета по вопросам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; </w:t>
      </w:r>
    </w:p>
    <w:p>
      <w:pPr>
        <w:pStyle w:val="Normal"/>
        <w:jc w:val="both"/>
        <w:rPr/>
      </w:pPr>
      <w:r>
        <w:rPr>
          <w:sz w:val="28"/>
          <w:szCs w:val="28"/>
        </w:rPr>
        <w:t>-запрашивает и получает в установленном порядке от органов государственной статистики, предприятий и организаций информацию и сведения, необходимые для выполнения возложенных на него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носит главе поселения предложения о привлечении на договорной основе экспертов для проведения исследований, экспертиз и подготовки заключений по вопросам защиты населения и территорий от чрезвычайных ситуаций,  обеспечения первичных мер пожарной безопасности и безопасности на водных объек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Обязанности работника по ГО и ЧС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ботник по ГО и ЧС назначается на должность и освобождается от должности главой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ботник по ГО и ЧС:</w:t>
      </w:r>
    </w:p>
    <w:p>
      <w:pPr>
        <w:pStyle w:val="Normal"/>
        <w:jc w:val="both"/>
        <w:rPr/>
      </w:pPr>
      <w:r>
        <w:rPr>
          <w:sz w:val="28"/>
          <w:szCs w:val="28"/>
        </w:rPr>
        <w:t>-несет персональную ответственность за выполнение задач и функций, возложенных на н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носит в установленном порядке на рассмотрение органам и должностным лицам местного самоуправления муниципального образования Промышленного сельсовета проекты нормативных правовых актов и предложения по вопросам   гражданской обороны, организации и деятельности в целях защиты населения и территорий от чрезвычайных ситуаций, обеспечения пожарной безопасности и безопасности на водных объектах; 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зультатам проверок выполнения мероприятий по гражданской обороне, предупреждению чрезвычайных ситуаций и готовности к действиям при их возникновении на территории поселения направляет в установленном порядке руководителям организаций предложения об устранении выявленных недостатков, независимо от их организационно-правовых форм и форм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Финансирование расходов на содержание работника по ГО и ЧС поселения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sz w:val="24"/>
      <w:lang w:val="ru-RU" w:bidi="ar-SA"/>
    </w:rPr>
  </w:style>
  <w:style w:type="character" w:styleId="Style14">
    <w:name w:val="Основной текст Знак"/>
    <w:basedOn w:val="Style12"/>
    <w:qFormat/>
    <w:rPr>
      <w:b/>
      <w:sz w:val="28"/>
      <w:lang w:val="ru-RU" w:bidi="ar-SA"/>
    </w:rPr>
  </w:style>
  <w:style w:type="character" w:styleId="21">
    <w:name w:val="Основной текст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4:00Z</dcterms:created>
  <dc:creator>Admin</dc:creator>
  <dc:description/>
  <cp:keywords/>
  <dc:language>en-US</dc:language>
  <cp:lastModifiedBy>USER</cp:lastModifiedBy>
  <cp:lastPrinted>2013-04-17T10:51:00Z</cp:lastPrinted>
  <dcterms:modified xsi:type="dcterms:W3CDTF">2013-04-17T06:39:00Z</dcterms:modified>
  <cp:revision>3</cp:revision>
  <dc:subject/>
  <dc:title>ГЛАВА </dc:title>
</cp:coreProperties>
</file>