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КИТИМ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13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 создании и организации деятельности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обровольной пожарной охраны (дружины) на </w:t>
            </w:r>
            <w:r>
              <w:rPr>
                <w:color w:val="000000"/>
              </w:rPr>
              <w:t>территории</w:t>
            </w:r>
            <w:r>
              <w:rPr>
                <w:iCs/>
                <w:color w:val="000000"/>
              </w:rPr>
              <w:t xml:space="preserve"> Промышленн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ind w:firstLine="85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</w:r>
      <w:r>
        <w:rPr>
          <w:b w:val="false"/>
          <w:color w:val="000000"/>
        </w:rPr>
        <w:t xml:space="preserve">Во исполнение Федеральных законов «Об общих принципах организации местного самоуправления в Российской Федерации» № 131-ФЗ от 06 октября 2003 года,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08.08.04г. № 122-ФЗ, «О пожарной безопасности» от 21 декабря 1994г. № 69-ФЗ     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«Положение о создании и организации деятельности добровольной пожарной охраны (дружины), порядок её взаимодействия с другими видами пожарной охраны (дружины)» (Приложение 1).</w:t>
      </w:r>
    </w:p>
    <w:p>
      <w:pPr>
        <w:pStyle w:val="Normal"/>
        <w:spacing w:before="120" w:after="0"/>
        <w:ind w:right="-28"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Heading"/>
        <w:jc w:val="left"/>
        <w:rPr/>
      </w:pPr>
      <w:r>
        <w:rPr>
          <w:sz w:val="28"/>
          <w:szCs w:val="28"/>
        </w:rPr>
        <w:t>Глава Промышленного сельсовета                                                          В.А. Антонов</w:t>
        <w:tab/>
        <w:t xml:space="preserve">    </w:t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мышленн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6.04.2013 г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и организации деятельности добровольной пожарной охраны (дружины), порядок её взаимодействия с другими видами пожарной ох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1. Настоящий Порядок регламентирует создание подразделений добровольной пожарной охраны на территории муниципальных образований независимо от наличия подразделений Государственной противопожарной службы МЧС Российской Федерации или ведомственной пожарной охра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Подразделения добровольной пожарной охраны создаются в виде дружин и команд входят в систему обеспечения пожарной безопасности соответствующего поселения. Дружина осуществляет деятельность без использования пожарных машин. Команда осуществляет деятельность с использованием пожарных маши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манды подразделяются на разряды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го –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го – с круглосуточным дежурством только водителей пожарных машин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го –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одразделения добровольной пожарной охраны создаются, реорганизуются и ликвидируются по решению руководителя органа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Глава местного самоуправления в течение 10 дней информирует подразделение государственной противопожарной службы (далее – ГПС), в районе выезда которого находится соответствующее поселение о создании, реорганизации и ликвидации подразделения добровольной пожарной охра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Количество подразделений добровольной пожарной охраны и их структура устанавлив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Начальник подразделения добровольной пожарной охраны назнач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На подразделения добровольной пожарной охраны возглавляются следующие основные задач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едупреждении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тушении пож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ют соблюдение требований пожарной безопасности в населённых пункта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 участие в обучении детей до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противопожарную пропаганду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 участие в службе пожарной охран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тушении пож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 Финансовое и материально-техническое обеспечение подразделений (дружин, команд) добровольной пожарной охраны осуществляется за счёт средств бюджетов сельских поселений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2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3. Отбор граждан в добровольные пожарные муниципального подразделения добровольной пожарной охраны осуществляется органом местного самоуправления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4. Для участия в отборе граждане подают письменное заявление на имя руководителя органа местного самоуправления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5. 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ё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 (приложение № 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орядок ведения и хранения Реестра, а также передачи содержащихся в нём сведений в подразделение ГПС устанавливает орган местного самоуправления по согласованию с руководителем подразделения ГП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7. Органы местного самоуправления организуют первоначальную подготовку добровольных пожар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8. Основанием для исключения гражданина из числа добровольных пожарных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заявлени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е квалификационным требованиям, установленным для добровольных пожарны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здоровья, не позволяющее работать в пожарной охран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ие действий, несовместимых с пребыванием в добровольной пожарной охра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9.Добровольным пожарным предоставляется право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деятельности по обеспечению пожарной безопасности на соответствующей территории муниципального образова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ть противопожарное состояние объектов или их отдельных участков являющихся имуществом (собственностью)  посе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и службу (дежурство) в подразделениях ГПС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ать в места распространения (возможного распространения) пожаров и их опасных проявл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звозмездной основе проходить медицинские комиссии в учреждениях здравоохранения сельских поселен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На добровольных пожарных возлагаются обязанност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ть необходимыми пожарно-техническими знаниями в объёме, предусмотренном программой первоначальной подготовки добровольных пожарны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меры пожарной безопас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ребования, предъявляемые к добровольным пожарным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деятельности пожарной охран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журство в подразделениях пожарной охраны в соответствии с графиком, утверждённым соответствующим руководителем органа местного самоуправления по согласованию с руководителем подразделения ГПС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рганами местного самоуправления по согласованию с руководителями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ая подготовка добровольных пожарных осуществляется в подразделениях добровольной пожарной охраны, а также может проводиться на ежегодных учебных сборах в подразделениях ГП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Для организации дежурства команды делятся не менее чем на четыре дежурных караул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орядок несения службы в дружинах определяется её начальником по согласованию с руководителем подразделения ГПС, исходя из обеспечения реализации в полном объёме поставленных задач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Порядок взаимодействия с другими подразделениями пожарной охраны и выполнения задач по тушению пожаров личный состав добровольной пожарной охраны руководствуется нормативными правовыми актами ГПС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Учё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Органы местного самоуправления в соответствии с действующим законодательством Российской Федерации предоставляют подразделению добровольной пожарной охраны в безвозмездное пользование здания (помеще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Органы местного самоуправления по согласованию с ГПС могут устанавливать единые образцы удостоверений и форму одежды для добровольных пожарны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Добровольным пожарным могут предоставляться социальные гарантии, устанавливаемые органами государственной власти субъектов Российской Федерации (органами местного самоуправления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Участие в добровольной пожарной охране является формой социально-значимых работ, устанавливаемых органом местного самоуправления сельского поселения.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мышленн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6.04.2013 г № 56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jc w:val="right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  Е   Е   С   Т   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вольных пожарных добровольной пожарной охраны (друж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го сельсовета Искитим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8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559"/>
        <w:gridCol w:w="993"/>
        <w:gridCol w:w="1275"/>
        <w:gridCol w:w="993"/>
        <w:gridCol w:w="1134"/>
        <w:gridCol w:w="1275"/>
        <w:gridCol w:w="1134"/>
        <w:gridCol w:w="1134"/>
      </w:tblGrid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 рождения, место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жив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ние регистра-ции в Реес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-ние исключе-ния из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и подпись лица, отв. за ведение Реестр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character" w:styleId="Style13">
    <w:name w:val="Основной текст Знак"/>
    <w:basedOn w:val="Style11"/>
    <w:qFormat/>
    <w:rPr>
      <w:b/>
      <w:sz w:val="28"/>
      <w:lang w:val="ru-RU" w:bidi="ar-SA"/>
    </w:rPr>
  </w:style>
  <w:style w:type="character" w:styleId="21">
    <w:name w:val="Основной текст 2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05:00Z</dcterms:created>
  <dc:creator>Admin</dc:creator>
  <dc:description/>
  <cp:keywords/>
  <dc:language>en-US</dc:language>
  <cp:lastModifiedBy>USER</cp:lastModifiedBy>
  <cp:lastPrinted>2013-04-17T12:37:00Z</cp:lastPrinted>
  <dcterms:modified xsi:type="dcterms:W3CDTF">2013-04-17T06:37:00Z</dcterms:modified>
  <cp:revision>4</cp:revision>
  <dc:subject/>
  <dc:title>ГЛАВА </dc:title>
</cp:coreProperties>
</file>