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4.2013г. № 57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36"/>
        <w:gridCol w:w="4534"/>
      </w:tblGrid>
      <w:tr>
        <w:trPr/>
        <w:tc>
          <w:tcPr>
            <w:tcW w:w="5036" w:type="dxa"/>
            <w:tcBorders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 утверждении Положения о порядке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расходования средств из резервного фонд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мышленного сельсовета для ликвидации последствий чрезвычайных ситуаций.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98"/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21.12.94 N 68-ФЗ "О защите населения и территорий от чрезвычайных ситуаций природного и техногенного характера", статьей 81 Бюджетного кодекса Российской Федераци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ое Положение о порядке  расходования средств из резервного фонда администрации Промышленного сельсовета на предупреждение и ликвидацию чрезвычайных ситуаций и последствий стихийных бедстви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Заместителю главы администрации обеспечить исполнение порядка, утвержденного настоящим постановлением.</w:t>
      </w:r>
    </w:p>
    <w:p>
      <w:pPr>
        <w:pStyle w:val="Style21"/>
        <w:spacing w:before="77" w:after="0"/>
        <w:ind w:left="1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на официальном сайте администрации Промышленного сельсовета и в газете «Искитимская газета»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Style w:val="Fontstyle98"/>
          <w:sz w:val="28"/>
          <w:szCs w:val="28"/>
        </w:rPr>
        <w:t>Контроль за исполнением Постановления оставляю за собой. </w:t>
      </w:r>
    </w:p>
    <w:p>
      <w:pPr>
        <w:pStyle w:val="Normal"/>
        <w:ind w:firstLine="720"/>
        <w:rPr>
          <w:rStyle w:val="Fontstyle98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Fontstyle98"/>
          <w:color w:val="000000"/>
          <w:sz w:val="28"/>
          <w:szCs w:val="28"/>
        </w:rPr>
      </w:pPr>
      <w:r>
        <w:rPr/>
      </w:r>
    </w:p>
    <w:p>
      <w:pPr>
        <w:pStyle w:val="Style21"/>
        <w:ind w:right="101" w:hanging="0"/>
        <w:rPr/>
      </w:pPr>
      <w:r>
        <w:rPr/>
        <w:t> </w:t>
      </w:r>
      <w:r>
        <w:rPr>
          <w:sz w:val="28"/>
          <w:szCs w:val="28"/>
        </w:rPr>
        <w:t xml:space="preserve">Глава Промышленного сельсовета:                                                        В.А.Антонов                      </w:t>
      </w:r>
    </w:p>
    <w:p>
      <w:pPr>
        <w:pStyle w:val="Style21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372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372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372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372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372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372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372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372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372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372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6372" w:hanging="0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Утверждаю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Глава Промышленного сельсовет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________В.А.Антонов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11.04.2013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г.  </w:t>
      </w:r>
    </w:p>
    <w:p>
      <w:pPr>
        <w:pStyle w:val="Normal"/>
        <w:ind w:firstLine="4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рядке  расходования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 резервного фонд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 Промышленного сельсовета  на предупреждение и ликвидацию чрезвычайных ситуаций и последствий стихийных бедствий </w:t>
      </w:r>
    </w:p>
    <w:p>
      <w:pPr>
        <w:pStyle w:val="Normal"/>
        <w:ind w:firstLine="45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е Положение разработано на основе постановления Правительства Российской Федерации от 26.10.2000 N 810 "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"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инансирование мероприятий по ликвидации чрезвычайных ситуаций природного и техногенного характера (далее - чрезвычайные ситуации) производится за счет средств предприятий, учреждений и организаций (далее организации), находящихся в зонах чрезвычайных ситуаций, соответствующих бюджетов, страховых фондов и других источников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достатке указанных средств для ликвидации последствий чрезвычайных ситуаций предприятия, учреждения и организации не позднее 1 месяца со дня возникновения чрезвычайной ситуации могут обращаться в администрацию Промышленного сельсовета  с просьбой о выделении средств из резервного фонда администрации  Промышленного сельсовета  (далее по тексту - резервный фонд). В обращении должны быть указаны данные о количестве погибших и пострадавших людей, размере материального ущерба, размере средств, выделенных и израсходованных на ликвидацию чрезвычайной ситуации организацией, страховыми фондами и иными источниками, а также о наличии у них резервов материальных и финансовых ресурсов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, в котором отсутствуют указанные сведения, возвращается без рассмотрения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материальной помощи по ликвидации чрезвычайных ситуаций и их последствий из резервного фонда осуществляется, как правило, организациям, находящимся на бюджетном финансировани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по предупреждению и ликвидации ЧС и обеспечению пожарной безопасности Промышленного сельсовета, отдел учета и отчетности Промышленного сельсовета рассматривают вопрос о выделении средств из резервного фонда в месячный срок со дня принятия к исполнению указанного поруч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рассмотрения этого вопроса, организация, обратившаяся с просьбой о выделении средств из резервного фонда,  представляет в комиссию по предупреждению и ликвидации ЧС и обеспечению пожарной безопасности Промышленного  сельсовета  документы, обосновывающие размер запрашиваемых средств, в том числе, заключение отдела строительства и архитектуры Искитимского района в случае, если имеются объекты с разрушением и повреждениями основных структурных элементов (далее - обосновывающие документы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обосновывающие необходимость оказания помощи в сельскохозяйственной области, представляются в соответствующий отдел  администрации Промышленного сельсовета, для проведения соответствующей экспертизы. Акты проведенной экспертизы данный отдел представляет в установленном порядке в комиссию по предупреждению и ликвидации ЧС и обеспечению пожарной безопасности Промышленного сельсове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 комиссию по предупреждению и ликвидации ЧС и обеспечению пожарной безопасности Промышленного сельсовета   представляются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заседания комиссии по чрезвычайным ситуациям объекта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та-заявка потребности в денежных средствах на оказание помощи по ликвидации чрезвычайных ситуаций и последствий стихийных бедствий по установленной специализированной форме ФЧС-1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ы обследования каждого пострадавшего объекта с приложением сметы на проведение неотложных аварийно-восстановительных работ по объекту, допускается представление актов выполненных работ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дный реестр мероприятий по ликвидации чрезвычайных ситуаций, финансируемых из резервного фонда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ведения о прямом материальном ущербе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граждан на получение единовременной материальной помощи, пострадавших в результате чрезвычайной ситуации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ы, счета-фактуры с приложением расчетов затрат, произведенных при проведении аварийно-спасательных работ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и страховых организаций о выплате страхового возмещ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и соответствующих государственных надзорных органов о факте чрезвычайной ситуации и ее характеристики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центра по гидрометеорологии и мониторингу окружающей среды о факте стихийного гидрометеорологического явлени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но-фотодокументы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 результатам рассмотрения обосновывающих документов комиссия по предупреждению и ликвидации ЧС и обеспечению пожарной безопасности промышленного сельсовета  с участием заинтересованных отделов администрации Промышленного  сельсовета   готовит проект постановления главы Промышленного сельсове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братившийся с просьбой о выделении денежных средств из резервного фонда в течение месяца со дня выхода соответствующего поручения Администрации Промышленного сельсовета   не представил обосновывающие документы, то вопрос об оказании помощи не рассматриваетс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снованием для выделения средств из резервного фонда является постановление главы Промышленного  сельсовета, в котором указываются размер ассигнований и их целевое назначение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редства резервного фонда выделяются для частичного покрытия расходов на финансирование следующих мероприятий по ликвидации чрезвычайных ситуаций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оисковых и аварийно-спасательных работ в зонах чрезвычайных ситуаций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неотложных аварийно-восстановительных работ на объектах жилищно-коммунального хозяйства, социальной сферы, промышленности, агропромышленного комплекса, энергетики, транспорта и связи, пострадавших в результате чрезвычайной ситуации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упка, доставка и кратковременное хранение материальных ресурсов для первоочередного жизнеобеспечения пострадавшего населения за счет средств государственного материального резерва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тывание и содержание временных пунктов проживания и питания для эвакуируемых пострадавших граждан в течение необходимого срока, не превышающего месяц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единовременной материальной помощи пострадавшим гражданам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гуманитарной помощи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редств резервного фонда на другие цели запрещаетс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В целях повышения оперативности проведения неотложных мероприятий по ликвидации чрезвычайных ситуаций используется оперативный резерв финансовых средств, находящийся на счете администрации  Промышленного  сельсовета, в размере не менее 0,2 процента установленного в бюджете объема резервного фонд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оперативного резерва направляются по решению главы Промышленного сельсовета   на осуществление следующих мероприятий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оисковых и аварийно-спасательных работ в зонах чрезвычайных ситуаций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упка, доставка и кратковременное хранение материальных ресурсов для первоочередного жизнеобеспечения пострадавшего населения в случае их отсутствия в государственном материальном резерве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тывание и содержание временных пунктов проживания, питания для эвакуируемых пострадавших граждан в течение необходимого срока, не превышающего 1 месяц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расходов, связанных с привлечением в установленном порядке сил и средств Главного управления МЧС России по Новосибирской  области,  органов исполнительной власти Новосибирской области, а также организаций для проведения экстренных мероприятий по ликвидации чрезвычайных ситуаций, в том числе экспертных работ по оперативной оценке размеров необходимой помощи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оперативного резерва финансовых средств на другие цели не допускаетс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Отдел учета и отчетности администрации МО организует учет и осуществляет контроль за целевым расходованием средств резервного фонда, выделенных на предупреждение и ликвидацию чрезвычайных ситуаци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, получившие финансовые средства, представляют в установленном порядке отделу  учета и отчетности администрации МО отчеты о расходовании указанных средст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DL"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he-IL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jc w:val="left"/>
      <w:outlineLvl w:val="7"/>
    </w:pPr>
    <w:rPr>
      <w:rFonts w:cs="Arial"/>
      <w:color w:val="000000"/>
      <w:spacing w:val="1"/>
      <w:sz w:val="24"/>
      <w:szCs w:val="24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Arial" w:hAnsi="Arial" w:cs="Arial"/>
      <w:color w:val="000000"/>
      <w:spacing w:val="1"/>
      <w:sz w:val="24"/>
      <w:szCs w:val="24"/>
      <w:lang w:val="ru-RU" w:bidi="ar-SA"/>
    </w:rPr>
  </w:style>
  <w:style w:type="character" w:styleId="Fontstyle98">
    <w:name w:val="fontstyle98"/>
    <w:basedOn w:val="Style13"/>
    <w:qFormat/>
    <w:rPr>
      <w:rFonts w:ascii="Times New Roman" w:hAnsi="Times New Roman" w:cs="Times New Roman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Внутренний адрес"/>
    <w:basedOn w:val="Normal"/>
    <w:qFormat/>
    <w:pPr>
      <w:spacing w:lineRule="atLeast" w:line="2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pacing w:val="0"/>
      <w:lang w:val="en-US" w:bidi="ar-SA"/>
    </w:rPr>
  </w:style>
  <w:style w:type="paragraph" w:styleId="Style21">
    <w:name w:val="style2"/>
    <w:basedOn w:val="Normal"/>
    <w:qFormat/>
    <w:pPr>
      <w:spacing w:before="280" w:after="280"/>
      <w:jc w:val="left"/>
    </w:pPr>
    <w:rPr>
      <w:rFonts w:ascii="Times New Roman" w:hAnsi="Times New Roman" w:cs="Times New Roman"/>
      <w:spacing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9:00Z</dcterms:created>
  <dc:creator>User</dc:creator>
  <dc:description/>
  <cp:keywords/>
  <dc:language>en-US</dc:language>
  <cp:lastModifiedBy>USER</cp:lastModifiedBy>
  <cp:lastPrinted>2013-04-18T11:19:00Z</cp:lastPrinted>
  <dcterms:modified xsi:type="dcterms:W3CDTF">2013-04-18T05:54:00Z</dcterms:modified>
  <cp:revision>11</cp:revision>
  <dc:subject/>
  <dc:title>О порядке создания и использования резервов материальных ресурсов для ликвидации чрезвычайных ситуаций природного и техногенного характера в Искитимском районе</dc:title>
</cp:coreProperties>
</file>