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28"/>
          <w:szCs w:val="28"/>
          <w:u w:val="single"/>
        </w:rPr>
        <w:t>16.04.2013г. № 58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 санитарной очистке территории Промышленного сельсовета (п.Керамкомбина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наведения чистоты и порядка на территории Промышленного сельсовета в 2013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ъявить месячник санитарной очистки и благоустройства с 19.04.2013 по 18.05.201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и за координацию работ по санитарной очистке территории Промышленного сельсовета директора МУП «ЖКХ Промышленного сельсовета» Ковалёва В.А. и специалиста администрации Супрунову В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территории для постоянного поддержания чистоты и порядка за  организациями и граждан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администрация Промышленного сельсовета и бухгалтерии МУП   ЖКХ- территория от магазина до памятника и Д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амбулатория п.Керамкомбинат- территория вокруг здания амбулатории в радиусе 15 метр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МОУ « СОШ п.Керамкомбинат» - территории школы, территории между домами 12 и 14, 16 и 41а, между домом 38а и дорогой, территория вокруг памятни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МУК « Досуговый центр» - территория вокруг здания Дома куль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МДОУ « Детский сад « Теремок» п.Керамкомбинат» - территория, прилегающая к территории детского сада ( до пешеходной дорожки дома 41, до середины аллеи дома 20. до объездной дороги); ( до середины аллеи дома 19, до пешеходной дорожки домов 39 и 40, аллея от угла дома 39 до проезда дома 19;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МУП « УЖХ Промышленного сельсовета» - территория вокруг здания админист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МУП «ЖКХ МО Промышленного сельсовета» - территория вдоль объездной дороги, площадь между домами 47 и 46, 48 и 49, 17 и 18. 53 и 50. 52 и 51,территория вокруг подстанции за Домом культуры, территория, прилегающая к базе МУП « ЖКХ МО Промышленного сельсовет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соцзащиты – территория от пешеходной дорожки за Домом культуры до пруда и подстан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ендаторы здания бани – территории вокруг бани до дорог, и территория парка от здания бани до подстан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– территории вокруг занимаемых зданий и арендуемых участков в радиусе 25 метр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тели домов – придомовые территории вокруг домов (усадеб) до середины дор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предприятий и учреждений , категорически запрещается сжигать мусор и листву на территории п. Керамкомбин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епутатам Совета депутатов возглавить разъяснительную и организационную работу на своих избирательных округах с населением по санитарной очистке территорий вокруг домов и в подвальных помещен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       В.А.Антонов   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character" w:styleId="Style16">
    <w:name w:val="Основной текст Знак"/>
    <w:basedOn w:val="Style14"/>
    <w:qFormat/>
    <w:rPr>
      <w:rFonts w:ascii="Arial" w:hAnsi="Arial" w:cs="Arial"/>
      <w:spacing w:val="-5"/>
      <w:lang w:bidi="he-IL"/>
    </w:rPr>
  </w:style>
  <w:style w:type="character" w:styleId="2">
    <w:name w:val="Основной текст 2 Знак"/>
    <w:basedOn w:val="Style14"/>
    <w:qFormat/>
    <w:rPr>
      <w:rFonts w:ascii="Arial" w:hAnsi="Arial" w:cs="Arial"/>
      <w:spacing w:val="-5"/>
      <w:lang w:bidi="he-I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6:00Z</dcterms:created>
  <dc:creator>User</dc:creator>
  <dc:description/>
  <cp:keywords/>
  <dc:language>en-US</dc:language>
  <cp:lastModifiedBy>USER</cp:lastModifiedBy>
  <cp:lastPrinted>2013-04-22T08:37:00Z</cp:lastPrinted>
  <dcterms:modified xsi:type="dcterms:W3CDTF">2013-04-22T02:37:00Z</dcterms:modified>
  <cp:revision>28</cp:revision>
  <dc:subject/>
  <dc:title>Приложение № 1</dc:title>
</cp:coreProperties>
</file>