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КИТИМ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3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плана мероприятий </w:t>
            </w:r>
          </w:p>
          <w:p>
            <w:pPr>
              <w:pStyle w:val="Normal"/>
              <w:rPr/>
            </w:pPr>
            <w:r>
              <w:rPr/>
              <w:t xml:space="preserve">по реализации в 2013 году Программы по повышению эффективности бюджетных </w:t>
            </w:r>
          </w:p>
          <w:p>
            <w:pPr>
              <w:pStyle w:val="Normal"/>
              <w:rPr/>
            </w:pPr>
            <w:r>
              <w:rPr/>
              <w:t>расходов в Промышленном сельсове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по повышению эффективности бюджетных расходов Промышленного сельсовета на период до 2013 года, утвержденной Постановлением администрации Промышленного сельсовета от 14.07.2011 № 4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 план мероприятий по реализации в 2013 году Программы по повышению эффективности бюджетных расходов в Промышленном сельсовете на период 2011- 2013 годов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пециалистам администрации, руководителям учреждений и главным распорядителям бюджетных средств руководствоваться положениями плана мероприятий, указанного в пункте 1 настоящего постановления, при формировании и организации исполнения бюджета поселения, а также при подготовке проектов решений и иных правовых а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В.А.Антон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</w:t>
        <w:br/>
        <w:t>к постановлению администрации</w:t>
        <w:br/>
        <w:t>Промышленного сельсовета</w:t>
        <w:br/>
        <w:t>от 16.04.2013  № 60</w:t>
      </w:r>
    </w:p>
    <w:p>
      <w:pPr>
        <w:pStyle w:val="Normal"/>
        <w:shd w:fill="FFFFFF" w:val="clear"/>
        <w:spacing w:lineRule="exact" w:line="312" w:before="619" w:after="0"/>
        <w:jc w:val="center"/>
        <w:rPr>
          <w:sz w:val="28"/>
          <w:szCs w:val="28"/>
        </w:rPr>
      </w:pPr>
      <w:r>
        <w:rPr>
          <w:color w:val="000000"/>
          <w:spacing w:val="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12" w:before="5" w:after="0"/>
        <w:ind w:left="1560" w:right="2592" w:firstLine="93"/>
        <w:jc w:val="center"/>
        <w:rPr/>
      </w:pPr>
      <w:r>
        <w:rPr>
          <w:color w:val="000000"/>
          <w:spacing w:val="-8"/>
          <w:sz w:val="28"/>
          <w:szCs w:val="28"/>
        </w:rPr>
        <w:t xml:space="preserve">мероприятий по реализации в 2013 году Программы по повышению эффективности </w:t>
      </w:r>
      <w:r>
        <w:rPr>
          <w:color w:val="000000"/>
          <w:spacing w:val="-6"/>
          <w:sz w:val="28"/>
          <w:szCs w:val="28"/>
        </w:rPr>
        <w:t>бюджетных расходов Промышленного сельсовета на период 2011 -2013  годов</w:t>
      </w:r>
    </w:p>
    <w:p>
      <w:pPr>
        <w:pStyle w:val="Normal"/>
        <w:shd w:fill="FFFFFF" w:val="clear"/>
        <w:spacing w:lineRule="exact" w:line="312" w:before="5" w:after="0"/>
        <w:ind w:left="1560" w:right="2592" w:firstLine="93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13514" w:type="dxa"/>
        <w:jc w:val="left"/>
        <w:tblInd w:w="13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6529"/>
        <w:gridCol w:w="1701"/>
        <w:gridCol w:w="2410"/>
        <w:gridCol w:w="2315"/>
      </w:tblGrid>
      <w:tr>
        <w:trPr>
          <w:trHeight w:val="1348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394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4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госрочная сбалансированность и устойчивость бюджетной системы Промышленного сельсовета</w:t>
            </w:r>
          </w:p>
        </w:tc>
      </w:tr>
      <w:tr>
        <w:trPr>
          <w:trHeight w:val="2825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становления об утверждении      порядка     и      сроков разработки       прогноза       социально-экономического   развития   поселения   и составления  проекта  бюджета поселения на 2014 год и на плановый период 2015 и 2016 г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III кварт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Промышленного сельсовета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, главные распорядители бюджетных средств</w:t>
            </w:r>
          </w:p>
        </w:tc>
      </w:tr>
      <w:tr>
        <w:trPr>
          <w:trHeight w:val="3136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 планирование   с   учетом  прогноза  социально-экономического разви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- IV кварта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Д на 2014 год и на плановый период 2015 и 2016 год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, главные распорядители бюджетных средств</w:t>
            </w:r>
          </w:p>
        </w:tc>
      </w:tr>
      <w:tr>
        <w:trPr>
          <w:trHeight w:val="3554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екта решения сессии депутатов поселения «О  бюджете Промышленного сельсовета  на 2014 год и на плановый период 2015 и 2016 годов» с соблюдением предельного уровня дефицита бюджета в соответствии с требованиями Бюджетн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- IV кварта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ессии СД  о бюджете  на 2014 год и на плановый период 2015 и 2016 годов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, главные распорядители бюджетных средств</w:t>
            </w:r>
          </w:p>
        </w:tc>
      </w:tr>
      <w:tr>
        <w:trPr>
          <w:trHeight w:val="1984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лана мероприятий по повышению эффективности мобилизации налоговых и других обязательных платежей в бюджет Промышленного сельсовета на 2013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1984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и обоснованности предоставления налоговых льгот по местным налогам для повышения эффективности мобилизации налоговых и других обязательных платежей в бюджет по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администрации, специалисты администрации </w:t>
            </w:r>
          </w:p>
        </w:tc>
      </w:tr>
      <w:tr>
        <w:trPr>
          <w:trHeight w:val="693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е разграничения полномочий и организация деятельности публично-правовых образований</w:t>
            </w:r>
          </w:p>
        </w:tc>
      </w:tr>
      <w:tr>
        <w:trPr>
          <w:trHeight w:val="3617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квартального мониторинга  просроченной кредиторской задолженности муниципальных  казенных предприятий,   а   также   просроченной задолженности          по долговым обязательствам   этих   предприятий   с целью   ликвидации    и    недопущения образования указанной задолженности в дальнейш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администрации </w:t>
            </w:r>
          </w:p>
        </w:tc>
      </w:tr>
      <w:tr>
        <w:trPr>
          <w:trHeight w:val="730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ые долгосрочные целевые  программы как инструмент повышения эффективности бюджетных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еречня муниципальных долгосрочных целевых програ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, размещаемая на официальном сайте администрации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 </w:t>
            </w:r>
          </w:p>
        </w:tc>
      </w:tr>
      <w:tr>
        <w:trPr>
          <w:trHeight w:val="2706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долгосрочных целевых программ на основании  мониторинга достижения запланированных непосредственных и конечных результатов  целевых программ за 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апрель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 Промышленн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администрации, специалист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4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решение сессии СД «О бюджете  Промышленного сельсовета на 2013 год и плановый период 2014 и 2015 годов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ессии СД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, Зам. главы администрации</w:t>
            </w:r>
          </w:p>
        </w:tc>
      </w:tr>
      <w:tr>
        <w:trPr>
          <w:trHeight w:val="446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тимизация функций муниципального управления и повышения эффективности его обеспечения</w:t>
            </w:r>
          </w:p>
        </w:tc>
      </w:tr>
      <w:tr>
        <w:trPr>
          <w:trHeight w:val="1276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и контроль эффективности использования бюджетных средств бюджетополучател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поселения</w:t>
            </w:r>
          </w:p>
        </w:tc>
      </w:tr>
      <w:tr>
        <w:trPr>
          <w:trHeight w:val="863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наличия просроченной кредиторской задолж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  <w:tr>
        <w:trPr>
          <w:trHeight w:val="1273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боты по оптимизации структуры  и предельной штатной  численности администрации поселения, ее органов и структурных подразделе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</w:tr>
      <w:tr>
        <w:trPr>
          <w:trHeight w:val="1847" w:hRule="exac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 мероприятий по государственной регистрации права муниципальной собственности Промышленного сельсовета на объекты недвижимого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информац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имуществу и земле</w:t>
            </w:r>
          </w:p>
        </w:tc>
      </w:tr>
      <w:tr>
        <w:trPr>
          <w:trHeight w:val="23" w:hRule="exac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эффективности предоставления муниципальных услуг</w:t>
            </w:r>
          </w:p>
        </w:tc>
      </w:tr>
      <w:tr>
        <w:trPr>
          <w:trHeight w:val="1566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озможности привлечения негосударственных организаций к оказанию муниципальных услуг (выполнению рабо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селения, ее органы и структурные подразделения </w:t>
            </w:r>
          </w:p>
        </w:tc>
      </w:tr>
      <w:tr>
        <w:trPr>
          <w:trHeight w:val="561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витие системы муниципального финансового контроля</w:t>
            </w:r>
          </w:p>
        </w:tc>
      </w:tr>
      <w:tr>
        <w:trPr>
          <w:trHeight w:val="5298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финансового контроля, направленного на повышение главными распорядителями средств бюджета поселения и подведомственными им получателями результативности использования бюдже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 (акты  проверок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522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рмирование комплексной контрактной системы в Промышленном сельсовете</w:t>
            </w:r>
          </w:p>
        </w:tc>
      </w:tr>
      <w:tr>
        <w:trPr>
          <w:trHeight w:val="3067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правовых актов Промышленного сельсовета Искитимского района Новосибирской области в соответствие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 Промышленного сельсовет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зам. главы администрации</w:t>
            </w:r>
          </w:p>
        </w:tc>
      </w:tr>
      <w:tr>
        <w:trPr>
          <w:trHeight w:val="1738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афика проведения открытых конкурсов и открытых аукционов в электронной форме на 201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единая комиссия по размещению заказов</w:t>
            </w:r>
          </w:p>
        </w:tc>
      </w:tr>
      <w:tr>
        <w:trPr>
          <w:trHeight w:val="1391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муниципальных закупок, а также планов закупок 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</w:tc>
      </w:tr>
      <w:tr>
        <w:trPr>
          <w:trHeight w:val="1967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выполнением плановых показателей по муниципальным закупкам, эффективностью размещения заказов и своевременным исполнением контрактн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3067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контроля за соблюдением законодательства Российской Федерации по размещению заказов на поставки товаров, выполнение работ, оказание услуг для государственных и муниципальных нужд и аудита исполнения контр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 ак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446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информационной системы управления муниципальными финансами</w:t>
            </w:r>
          </w:p>
        </w:tc>
      </w:tr>
      <w:tr>
        <w:trPr>
          <w:trHeight w:val="1700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обновление  общедоступной информации о муниципальных финансах и деятельности администрации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специалист</w:t>
            </w:r>
          </w:p>
        </w:tc>
      </w:tr>
      <w:tr>
        <w:trPr>
          <w:trHeight w:val="1555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.2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сти информации о плановых и фактических результатах деятельности организаций муниципального с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</w:tc>
      </w:tr>
      <w:tr>
        <w:trPr>
          <w:trHeight w:val="2922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существления общественного контроля за принятием решений в сфере муниципальных финан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 Промышленного сельсовет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рганизация реализации Программы</w:t>
            </w:r>
          </w:p>
        </w:tc>
      </w:tr>
      <w:tr>
        <w:trPr>
          <w:trHeight w:val="1802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о выполнении отраслевых планов мероприятий по повышению эффективности бюджетных расходов за 2011 - 2013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2314" w:hRule="exac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едоставление главе  Промышленного сельсовета информации об исполнении Программы по повышению эффективности бюджетных расходов Промышленного сельсовета  период 2011 - 2013 го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Специалист по кадровой и архивной работе                                                            В.В.Супрунова</w:t>
      </w:r>
    </w:p>
    <w:p>
      <w:pPr>
        <w:pStyle w:val="Normal"/>
        <w:shd w:fill="FFFFFF" w:val="clear"/>
        <w:spacing w:lineRule="exact" w:line="302"/>
        <w:ind w:left="99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124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0:00Z</dcterms:created>
  <dc:creator>Admin</dc:creator>
  <dc:description/>
  <cp:keywords/>
  <dc:language>en-US</dc:language>
  <cp:lastModifiedBy>USER</cp:lastModifiedBy>
  <cp:lastPrinted>2013-04-22T11:17:00Z</cp:lastPrinted>
  <dcterms:modified xsi:type="dcterms:W3CDTF">2013-04-22T05:24:00Z</dcterms:modified>
  <cp:revision>4</cp:revision>
  <dc:subject/>
  <dc:title>ГЛАВА </dc:title>
</cp:coreProperties>
</file>