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4.2013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 мерах пожарной безопасности на территории</w:t>
      </w:r>
    </w:p>
    <w:p>
      <w:pPr>
        <w:pStyle w:val="Normal"/>
        <w:rPr/>
      </w:pPr>
      <w:r>
        <w:rPr/>
        <w:t>Промышленного сельсовета в весенне – летний</w:t>
      </w:r>
    </w:p>
    <w:p>
      <w:pPr>
        <w:pStyle w:val="Normal"/>
        <w:rPr/>
      </w:pPr>
      <w:r>
        <w:rPr/>
        <w:t>пожароопасный период 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пожарной безопасности населения и территории Промышленного сельсовета в весенне – летний, пожароопасный период, руководствуясь ст.30 Федерального Закона  № 69-ФЗ от 21.12.1994года п. 17  «О пожарной безопасности»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ъявить период с 01.04.2013г. по 01.09.2013г. весенне – летним пожароопасным периодом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лан оперативных мероприятий по предупреждению пожаров в  весенне – летний пожароопасный период 2013г. (план прилагается)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Запретить населению сжигание   мусора в неприспособленных для этих целей местах  и без проведения соответствующих противопожарных мероприятий, разведение костров, пуск пала травы на приусадебных участках жилых домов, дачных участков на территориях, прилегающих к жилым домам, а также общественным и производственным зданиям, объектам промышл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миссии  по контролю  за противопожарным состоянием  провести проверку технического состояния и ремонт неисправных пожарных гидрантов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Директору МУП «ЖКХ МО Промышленного сельсовета»: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своевременную уборку и вывоз горючего мусора с территории  к месту утилизации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Изготовить  и установить указатели местонахождения  водоисточников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беспечить выезд приспособленной  пожарной техники к месту пожара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чистить проезды и подъезды к зданиям, сооружения и водоисточникам для беспрепятственного проезда пожарной техники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Откорректировать порядок привлечения и использования для тушения пожаров на территории администрации Промышленного сельсовета имеющейся,  приспособленной, пожарной техники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Произвести опашку лесных массивов, прилегающих к территории Промышленного сельсовета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Откорректировать порядок оповещения и сбора граждан при возникновении пожаров, а также оказания помощи в тушении пожаров, средства звуковой сигнализации на случай пожара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 Рекомендовать Директору МОУ «Средней  общеобразовательной школы         п.Керамкомбинат» провести внеочередные инструктажи  преподавательского   состава по мерам и действиям в случае пожара и провести дополнительные занятия с    учащимися о мерах пожарной безопасности в быту и в лесных массивах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Комиссии по контролю за противопожарным состоянием в связи с установлением засушливой жаркой погоды организовать контроль за противопожарной обстановкой на территории администрации с целью оперативного выявления очагов возгораний, быстрого сообщения в пожарную охрану и тушения имеющимися силами и средствами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  Рекомендовать руководителям предприятий и организаций всех форм собственности, а также учреждений, организовать очистку территорий от горючих отходов и мусора и  вывоз его в места утилизации, провести дополнительный инструктаж всех работников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>10.   Рекомендовать домовладельцам, владельцам хозяйственных построек, гаражей провести полную санитарную очистку, установить емкость (бочку) с водой или иметь огнетушитель. На открытых площадках и во дворах не оставлять тару с легковоспламеняющимися и горючими жидкостями, а также болоны со сжатыми и сжиженными газами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>11. Рекомендовать участковому уполномоченному принять меры, в соответствии с действующим законодательством, к нарушителям Правил пожарной безопасности в условиях особого противопожарного режима.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>12.    Контроль за исполнением возлагаю на специалиста администрации –Рукавишникову Г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Промышленного сельсовета                                                       В.А.Антонов</w:t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16.04.2013 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упреждению пожаров в весенне-летний пожароопасный период 2013г.</w:t>
      </w:r>
    </w:p>
    <w:p>
      <w:pPr>
        <w:pStyle w:val="Normal"/>
        <w:tabs>
          <w:tab w:val="clear" w:pos="708"/>
          <w:tab w:val="left" w:pos="1020" w:leader="none"/>
          <w:tab w:val="center" w:pos="4860" w:leader="none"/>
        </w:tabs>
        <w:rPr/>
      </w:pPr>
      <w:r>
        <w:rPr/>
        <w:tab/>
        <w:tab/>
      </w:r>
    </w:p>
    <w:tbl>
      <w:tblPr>
        <w:tblW w:w="5100" w:type="pct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179"/>
        <w:gridCol w:w="2240"/>
        <w:gridCol w:w="311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ая пропаганда и обучение насе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ожароопасный перио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и учреждений на территории Промышленного сельсове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соблюдению правил пожарной безопасности на территории Промышленного сельсовета, на территориях прилегающих к лесным массивам (гаражи, Сарай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ожароопасный перио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контролю за ПБ, инспектор ПУ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технических средств пожаротушения (трактор с плугом, АС-машин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5.2013г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е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территории Промышленного сельсовета, подвальных помещений, жилых домов от мусора и посторонних предмет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5.06.2013г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е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 проездов и подъездов к зданиям и водоисточника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ев В.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информационные стенды на противопожарную темати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6 2013г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е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а Е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а Г.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электрическое освещение эксплуатируемых подвалов, установить единый порядок открытие подвалов, исключить возможность проникновения в них посторонних лиц, а также жильцов вне установленного график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5.2013г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е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а Е.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исправном состоянии и ремонт пожарных гидрантов, наличие указателей место нахождения гидрант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ев В.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ому уполномоченному принимать меры, в соответствии с действующим законодательством, к нарушителям Правил пожарной безопасности в условиях особого противопожарного режим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ожароопасный перио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 С.Л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ить листки памятк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5.2013г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а Г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противопожарным состоянием на территории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Председатель – Ковалев В.А. – директор МУП «ЖКХ  МО Промышленного сельсовета»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председателя – Рукавишникова Г.И. – специалист администрации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Промышленного сельсовета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Старостина Е.Б. – руководитель  МУП «УЖХ МО Промышленного сельсовета»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Дроганов В.И. – энергетик МУП «ЖКХ  МО Промышленного сельсовета»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Ковалев С.В. – мастер МУП «ЖКХ  МО Промышленного сельсовета»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Оноприй А.Н. – гл. инженер МУП «ЖКХ  МО Промышленного сельсовета»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Казаков В.А. – депутат Совета депутатов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Попов А.В. – депутат  Совета депутатов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6:00Z</dcterms:created>
  <dc:creator>User</dc:creator>
  <dc:description/>
  <cp:keywords/>
  <dc:language>en-US</dc:language>
  <cp:lastModifiedBy>USER</cp:lastModifiedBy>
  <cp:lastPrinted>2013-04-22T16:11:00Z</cp:lastPrinted>
  <dcterms:modified xsi:type="dcterms:W3CDTF">2013-04-22T10:11:00Z</dcterms:modified>
  <cp:revision>11</cp:revision>
  <dc:subject/>
  <dc:title>  ГЛАВА</dc:title>
</cp:coreProperties>
</file>