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МЫШЛЕННОГО СЕЛЬСОВ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СКИТИМ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4.2013 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9"/>
      </w:tblGrid>
      <w:tr>
        <w:trPr>
          <w:trHeight w:val="1100" w:hRule="atLeast"/>
        </w:trPr>
        <w:tc>
          <w:tcPr>
            <w:tcW w:w="9369" w:type="dxa"/>
            <w:tcBorders/>
            <w:vAlign w:val="center"/>
          </w:tcPr>
          <w:p>
            <w:pPr>
              <w:pStyle w:val="Normal"/>
              <w:shd w:fill="FFFFFF" w:val="clear"/>
              <w:spacing w:lineRule="atLeast" w:line="27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Положения </w:t>
            </w:r>
          </w:p>
          <w:p>
            <w:pPr>
              <w:pStyle w:val="Normal"/>
              <w:shd w:fill="FFFFFF" w:val="clear"/>
              <w:spacing w:lineRule="atLeast" w:line="27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порядке проведения противопожарной </w:t>
            </w:r>
          </w:p>
          <w:p>
            <w:pPr>
              <w:pStyle w:val="Normal"/>
              <w:shd w:fill="FFFFFF" w:val="clear"/>
              <w:spacing w:lineRule="atLeast" w:line="278"/>
              <w:jc w:val="both"/>
              <w:rPr>
                <w:color w:val="000000"/>
              </w:rPr>
            </w:pPr>
            <w:r>
              <w:rPr>
                <w:color w:val="000000"/>
              </w:rPr>
              <w:t>пропаганды на территории  Промышленн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25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1 декабря 1994 года № 69-ФЗ "О пожарной безопасности", в целях упорядочения организации и проведения противопожарной пропаганды на территории Промышлен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 о порядке проведения противопожарной пропаганды на территории Промышленного сельсовета (приложение 1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твердить форму Журнала регистрации инструктажей населения Промышленного сельсовета о соблюдении мер пожарной безопасности (приложение 2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Утвердить типовую форму памятки населению о соблюдении мер пожарной безопасности (приложение 3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комендовать руководителям организаций независимо от форм собственности при разработке и осуществлении мероприятий по обучению населения, работников мерам пожарной безопасности руководствоваться настоящим Положение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настоящего постановления оставляю за собой</w:t>
      </w:r>
    </w:p>
    <w:p>
      <w:pPr>
        <w:pStyle w:val="Normal"/>
        <w:spacing w:lineRule="atLeast" w:line="3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мышленного сельсовета                                                       В.А.Антонов                </w:t>
      </w:r>
    </w:p>
    <w:p>
      <w:pPr>
        <w:pStyle w:val="Normal"/>
        <w:spacing w:lineRule="atLeast" w:line="3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Утверждено постановлением</w:t>
      </w:r>
    </w:p>
    <w:p>
      <w:pPr>
        <w:pStyle w:val="Normal"/>
        <w:jc w:val="right"/>
        <w:rPr/>
      </w:pPr>
      <w:r>
        <w:rPr/>
        <w:t>администрации Промышленного сельсовета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3.04.2013г.</w:t>
      </w:r>
      <w:r>
        <w:rPr/>
        <w:t xml:space="preserve"> № 63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роведения противопожарной пропаганд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территории Промышленн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1. Общие положения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Положение о порядке проведения противопожарной пропаганды на территории Промышленного сельсовета (далее - Положение) разработано в соответствии с законодательством Российской Федерации в области пожарной безопасности и определяет цели и порядок ведения противопожарной пропаганды на территории  Промышленного сельсове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В настоящем Положении применяются следующие понят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, форм информирования насе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структаж по пожарной безопасности - ознакомление работников (служащих) организаций, учащихся образовательных учреждений и населения с инструкциями по пожарной безопасности;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2. Организация противопожарной пропаганды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Противопожарная пропаганда проводится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В соответствии с действующим законодательством противопожарную пропаганду проводя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дминистрация  Промышленного сельсовет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бровольная пожарная охран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и независимо от форм собственност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ведения противопожарной пропаганды могут использоваться возможности общественных организац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Противопожарная пропаганда осуществляется администрацией  Промышленного сельсовета посредством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и и издания средств наглядной агитац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готовления и распространения среди населения противопожарных памяток, листовок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ческого обеспечения деятельности лиц в области противопожарной пропаганд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и конкурсов, выставок, соревнований на противопожарную тематику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я в помещениях, находящихся в муниципальной собственности, уголков (информационных стендов) пожарной безопасност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готовления и размещения на улицах населенного пункта Промышленного сельсовета стендов социальной рекламы по пожарной безопасност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я иных средств и способов, не запрещенных законодательством Российской Федер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 Администрация Промышленного сельсовета осуществляет тесное взаимодействие с органами государственной власти, Государственной противопожарной службой, организациями независимо от форм собственности с целью проведения противопожарной пропаганд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 Уголки (информационные стенды) пожарной безопасности должны содержать информацию об обстановке с пожарами на территории Промышленного сельсовета, примеры происшедших пожаров с указанием трагических последствий, причин их возникновения, рекомендации о мерах пожарной безопасности применительно к категории посетителей организации (помещения), времени года, с учетом текущей обстановки с пожарам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 Противопожарная пропаганда, как правило, проводится за счет средств бюджета  Промышленн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3. Порядок проведения противопожарной пропаганды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Функции организации противопожарной пропаганды на территории Промышленного сельсовета возлагаются на администрацию  Промышленного сельсове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Промышленного сельсовета с целью организации противопожарной пропаганд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существляет взаимодействие и координирует деятельность организаций, в том числе различных общественных формирований, и граждан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информирует население о проблемах и путях обеспечения первичных мер пожарной безопасност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существляет методическое сопровождение деятельности по обучению населения мерам пожарной безопасност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в пределах своей компетенции контролирует реализацию на территории  Промышленного сельсовета требований нормативных правовых актов, регламентирующих деятельность по противопожарной пропаг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Утверждено постановлением</w:t>
      </w:r>
    </w:p>
    <w:p>
      <w:pPr>
        <w:pStyle w:val="Normal"/>
        <w:jc w:val="right"/>
        <w:rPr/>
      </w:pPr>
      <w:r>
        <w:rPr/>
        <w:t>администрации Промышленного сельсовета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3.04.2013г.</w:t>
      </w:r>
      <w:r>
        <w:rPr/>
        <w:t xml:space="preserve"> № 63</w:t>
      </w:r>
    </w:p>
    <w:p>
      <w:pPr>
        <w:pStyle w:val="Normal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страции инструктажей населения Промышленн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блюдении первичных мер пожарной безопас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2206"/>
        <w:gridCol w:w="803"/>
        <w:gridCol w:w="2260"/>
        <w:gridCol w:w="2089"/>
        <w:gridCol w:w="1630"/>
      </w:tblGrid>
      <w:tr>
        <w:trPr/>
        <w:tc>
          <w:tcPr>
            <w:tcW w:w="45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милия, имя, отчество инструктируемого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проведения и вид противопожарного инструктажа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, подтверждающая проведение инструктажа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 в получении памятки о мерах пожарной безопасности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 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Утверждено постановлением</w:t>
      </w:r>
    </w:p>
    <w:p>
      <w:pPr>
        <w:pStyle w:val="Normal"/>
        <w:jc w:val="right"/>
        <w:rPr/>
      </w:pPr>
      <w:r>
        <w:rPr/>
        <w:t>администрации Промышленного сельсовета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3.04.2013г.</w:t>
      </w:r>
      <w:r>
        <w:rPr/>
        <w:t xml:space="preserve"> № 63 </w:t>
      </w:r>
    </w:p>
    <w:p>
      <w:pPr>
        <w:pStyle w:val="Normal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МЯТ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селению о соблюдении мер пожарной безопасно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(Выдержки из Федерального закона от 21.12.1994г. №69-ФЗ «О пожарной безопасности» Правил пожарной безопасности в РФ ППБ 01-03, утвержденных приказом МЧС РФ №313 от 18 июня 2003 г., зарегистрированным в Минюсте РФ 27 июня 2003г., регистрационный № 4838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"___" _________ 20 _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ражданину(ке) _____________________________________________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оживающему(ей) в ___________________ по улице ______________ дом ____ кв. _____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целях обеспечения пожарной безопасности жилого дома (квартиры) Вам рекомендуется выполнить следующие мероприятия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Электрохозяйство (п.п. 57, 60 ППБ 01-03):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заменить некалиброванные плавкие вставки ("жучки") в электрощите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не оставлять без присмотра включенные в сеть электроприборы (телевизоры, магнитофоны и иное)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не допускать использования горючих абажуров на электролампах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 не допускать устройства временных самодельных электросетей в помещениях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не допускать эксплуатации электронагревательных приборов без несгораемых подставок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) заменить оголенные и ветхие электрические провода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) не допускать эксплуатации самодельных (кустарных) электронагревательных приборов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) соединение электрических проводов произвести путем пропайки или прессовки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) не допускать включение электронагревательных приборов без соединительной вилки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ечное отопление (п.п.65, 66, 67, 70 ППБ 01-03):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отремонтировать дымоход печи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очищать дымоход печи не менее 1 раза в 2 месяца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обелить все дымоходные трубы и стены печи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 напротив дверки печи прибить предтопочный металлический лист размером не менее 50 x 70 см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довести до 25 см разрыв от стен печи до деревянных конструкц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) не оставлять без присмотра топящиеся печи, а также не поручать надзор за ними малолетним детям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Газовое оборудование (п.п. 40, 52, 53, 120, 121 ППБ 01-03):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расстояние от газового баллона до газовой плиты выполнить не менее 0,5 м, до радиаторов отопления и печей - 1 м, топочных дверок печей - 2 м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убрать газовые баллоны из цокольного (подвального) этажа дома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не допускать устройство вводов газопровода в жилой дом через подвальное помещение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 двери из помещения, где установлены газовые приборы, выполнить открывающимися по ходу выхода из помещения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разместить у входа в жилой дом предупреждающий знак: "Огнеопасно. Баллоны с газом!"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) запрещается проверка герметичности соединений газового оборудования с помощью источников открытого пламени (спички, зажигалки, свечи)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Дополнительные мероприятия (п.п. 22, 24, 40, 113 ППБ 01-03):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ликвидировать строения, находящиеся в противопожарных разрывах между домами и другими строениями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в летний период иметь около дома емкость с водой не менее 200 л, ведро и приставную лестницу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решетки на окнах выполнить распашными или легкосъемными;</w:t>
      </w:r>
    </w:p>
    <w:p>
      <w:pPr>
        <w:pStyle w:val="Normal"/>
        <w:pBdr>
          <w:bottom w:val="single" w:sz="12" w:space="1" w:color="000000"/>
        </w:pBdr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 не оставляйте малолетних детей одних без присмо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огласно статьи 34 Федерального закона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 21 декабря 1994года № 69-ФЗ «О пожарной безопасности»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Граждане обязан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облюдать требования пожарной безопасности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равилами пожарной безопасности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и обнаружении пожаров немедленно уведомлять о них пожарную охрану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казывать содействие пожарной охране при тушении пожаров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важаемые граждане!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мните, что самое страшное при пожаре - растерянность и паника. Уходят драгоценные минуты, когда огонь и дым оставляют все меньше шансов выбраться в безопасное место. Вот почему каждый должен знать, что необходимо делать при возникновении пожара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авила вызова пожарной охраны: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 возникновении пожара немедленно сообщите в пожарную охрану по телефону "01"! 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зывая помощь, необходимо: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кратко и четко обрисовать событие - что горит (квартира, чердак, подвал, склад и иное)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звать адрес (населённый пункт, название улицы, номер дома, квартиры)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звать свою фамилию, номер телефона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если у Вас нет доступа к телефону и нет возможности покинуть помещение, откройте окно и криками привлеките внимание прохожих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ействия при пожаре: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Сообщить о пожаре по телефону "01".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Эвакуировать людей (сообщить о пожаре соседям).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По возможности принять меры к тушению пожара (обесточить помещение, использовать первичные средства пожаротушения).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пожаре люди гибнут в основном не от воздействия открытого огня, а от дыма, поэтому всеми способами защищайтесь от него: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игнитесь к полу - там остается прослойка воздуха 15 - 20 см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дышите через мокрую ткань или полотенце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 дыму лучше всего двигаться ползком вдоль стены по направлению выхода из здания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атегорически запрещается: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тавлять детей без присмотра с момента обнаружения пожара и до его ликвидации.</w:t>
      </w:r>
    </w:p>
    <w:p>
      <w:pPr>
        <w:pStyle w:val="Normal"/>
        <w:pBdr>
          <w:bottom w:val="single" w:sz="12" w:space="1" w:color="000000"/>
        </w:pBdr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ороться с пламенем самостоятельно, не вызвав предварительно пожарных, если Вы не справились с загоранием на ранней стадии его развит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МНИТЕ!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БЛЮДЕНИЕ МЕР ПОЖАРНОЙ БЕЗОПАСНОСТИ -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ТО ЗАЛОГ ВАШЕГО БЛАГОПОЛУЧИЯ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ХРАННОСТИ ВАШЕЙ СОБСТВЕННОЙ ЖИЗН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ЖИЗНИ ВАШИХ БЛИЗКИ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причины возникновения пожа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Неосторожное обращение с огн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пожаров показывает, что самой распространенной причиной их возникновения является неосторожное обращение с огнем, а виновниками - люди, пренебрегшие элементарными правилами пожарной безопасности. Очень небрежны с огнем курильщики. Нередко можно видеть, как они бросают не затушенные спички и окурки, куда попало, курят в местах, где это запрещено, и даже - в постели, кладут окурки на деревянные предметы, вблизи вещей, способных воспламениться при малейшем соприкосновении с огнем.</w:t>
      </w:r>
    </w:p>
    <w:p>
      <w:pPr>
        <w:pStyle w:val="Style17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рушение правил устройства и эксплуатации электрообору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наиболее распространенной причиной пожаров, особенно в жилых домах, является нарушение правил устройства и эксплуатации электрических сетей, электрооборудования и электрических бытовых прибор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Пожары от бытовых газовых прибор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вленная без присмотра пища на газовой плите обязательно приведет к сильному задымлению Вашего жилого помещения, а возможное её воспламенение к пожару. Кроме того бытовой газ обладает опасным свойством - при смешивании с воздухом образовывать взрывчатую сме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Детская шалость с огн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ти все маленькие дети проявляют повышенный интерес к огню, не осознавая в полной мере его потенциальную опасность, их неудержимо манит к этому чуду природы. Стремление к самостоятельности особенно проявляется, когда дети остаются дома одни. Нельзя быть уверенным, что оставшись один, ребенок не решится поиграть коробочкой спичек, не захочет поджечь бумагу, не устроит костер, который однажды видел в лесу. Таковы основные причины пожаров, по которым происходит свыше 80% всех пожаров. Остальную часть составляют пожары от умышленных поджогов, грозовых разрядов, самовозгорания различных веществ и материалов, неисправностей технологического оборудования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ожарная опасность современного жилищ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около 70% происходящих в стране пожаров приходится на жилой сектор. При этом гибнут дети и взрослые, уничтожаются ценности, наносится вред благосостоянию и здоровью людей. В современной квартире сосредоточено огромное количество легкогорючих материалов: мебель, одежда, ковровые и текстильные изделия, теплозвукоизоляционные и отделочные материалы, предметы бытовой химии (лаки, краски, растворители, в том числе, и в аэрозольной упаковке), книги, игрушки и др. В любой квартире есть немало электроприборов и устройств, которые могут стать источником зажигания. По оценке специалистов в современной квартире находится более 50 кг сгораемых материалов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лезной площади, что при таком большом количестве потенциальных источников зажигания является одной из основных причин высокой пожарной опасности современного жилищ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 Как действовать при пожа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те, что на пожар нужно реагировать быстро и не поддаваться паник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озгорании в квартире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залейте очаг пожара водой или накройте одеялом (ковром);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передвигайтесь в задымленном помещении ползком или пригнувшись, закрыв нос и рот мокрой тряпкой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горящие электробытовые приборы тушите, только выключив из сети;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в случае возгорания жира на сковороде накройте ее большой тарелкой, но не тряп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огонь нельзя ликвидировать в кратчайшее время, выключите электричество, перекройте газ, срочно вызовите пожарных, уведите из опасной зоны детей, престарелых, и только потом начинайте тушить огонь своими силами. Ни в коем случае не открывайте окна, так как с поступлением кислорода огонь вспыхнет сильнее. При возгорании одежды на человеке немедленно повалите горящего, облейте его водой или накройте ковриком, курткой или пальт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к спасению один путь - окно, бросьте вниз матрасы, подушки, ковры, сократите высоту прыжка, используя привязанные к батареям шторы (простын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7"/>
        <w:b/>
        <w:szCs w:val="27"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Название Знак"/>
    <w:basedOn w:val="Style12"/>
    <w:qFormat/>
    <w:rPr>
      <w:sz w:val="24"/>
      <w:lang w:val="ru-RU" w:bidi="ar-SA"/>
    </w:rPr>
  </w:style>
  <w:style w:type="character" w:styleId="Style14">
    <w:name w:val="Основной текст Знак"/>
    <w:basedOn w:val="Style12"/>
    <w:qFormat/>
    <w:rPr>
      <w:b/>
      <w:sz w:val="28"/>
      <w:lang w:val="ru-RU" w:bidi="ar-SA"/>
    </w:rPr>
  </w:style>
  <w:style w:type="character" w:styleId="21">
    <w:name w:val="Основной текст 2 Знак"/>
    <w:basedOn w:val="Style12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4:54:00Z</dcterms:created>
  <dc:creator>Admin</dc:creator>
  <dc:description/>
  <cp:keywords/>
  <dc:language>en-US</dc:language>
  <cp:lastModifiedBy>USER</cp:lastModifiedBy>
  <cp:lastPrinted>2013-04-24T09:38:00Z</cp:lastPrinted>
  <dcterms:modified xsi:type="dcterms:W3CDTF">2013-04-24T03:38:00Z</dcterms:modified>
  <cp:revision>5</cp:revision>
  <dc:subject/>
  <dc:title>ГЛАВА </dc:title>
</cp:coreProperties>
</file>